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80" w:right="-350" w:hanging="280"/>
        <w:rPr/>
      </w:pPr>
      <w:r>
        <w:rPr>
          <w:rFonts w:cs="Arial" w:ascii="Arial" w:hAnsi="Arial"/>
          <w:b/>
          <w:szCs w:val="24"/>
        </w:rPr>
        <w:t>1990</w:t>
      </w:r>
      <w:r>
        <w:rPr>
          <w:rFonts w:cs="Arial" w:ascii="Arial" w:hAnsi="Arial"/>
          <w:vanish/>
          <w:szCs w:val="24"/>
        </w:rPr>
        <w:t xml:space="preserve">  00.00</w:t>
      </w:r>
      <w:r>
        <w:rPr>
          <w:rFonts w:cs="Arial" w:ascii="Arial" w:hAnsi="Arial"/>
          <w:szCs w:val="24"/>
        </w:rPr>
        <w:t xml:space="preserve"> </w:t>
        <w:br/>
      </w:r>
      <w:r>
        <w:rPr>
          <w:rFonts w:cs="Arial" w:ascii="Arial" w:hAnsi="Arial"/>
          <w:szCs w:val="24"/>
          <w:u w:val="single"/>
        </w:rPr>
        <w:t>1990:</w:t>
      </w:r>
      <w:r>
        <w:rPr>
          <w:rFonts w:cs="Arial" w:ascii="Arial" w:hAnsi="Arial"/>
          <w:szCs w:val="24"/>
        </w:rPr>
        <w:t xml:space="preserve"> Daten über Bredeney und Schuir. </w:t>
        <w:br/>
        <w:t xml:space="preserve">• Vertretung im Rat der Stadt Essen: </w:t>
        <w:br/>
        <w:t xml:space="preserve">Rolf Drewel (SPD), </w:t>
        <w:br/>
        <w:t>Dr. Wolfgang Reiniger (CDU)</w:t>
        <w:br/>
        <w:t xml:space="preserve">Dr. Thomas Geer (FDP). </w:t>
        <w:br/>
        <w:t xml:space="preserve">• Bezirksvertretung IX., </w:t>
        <w:br/>
        <w:t xml:space="preserve">Bredeney und Schuir </w:t>
        <w:br/>
        <w:t xml:space="preserve">• Bezirksvorsteher </w:t>
        <w:br/>
        <w:t xml:space="preserve">Hanslothar Kranz (CDU), </w:t>
        <w:br/>
        <w:t xml:space="preserve">• 1. stellv. Bezirksvorsteher </w:t>
        <w:br/>
        <w:t xml:space="preserve">Heide Schnitzler (SPD), </w:t>
        <w:br/>
        <w:t xml:space="preserve">• 2. stellv. Bezirksvorst. </w:t>
        <w:br/>
        <w:t xml:space="preserve">Theodora Schwenzfeier (CDU); </w:t>
        <w:br/>
        <w:t xml:space="preserve">• Verwaltungsbeauftragter im Rathaus Kettwig Herr Wendt; </w:t>
        <w:br/>
        <w:t xml:space="preserve">• Bezirksverwaltungsstelle - Rathaus Kettwig. • Mitglieder der Bezirksvertretung: </w:t>
        <w:br/>
        <w:t xml:space="preserve">-(CDU) Hanslothar Kranz, Theodora Schwenzfeier, Wolfgang Paeger, Dr. Michael Bonmann, Ulrich Bohnen, Edith von Streit, Klaus-Dieter Schnuchel, Dr. Engelbert Niesert, Helene M. Mahnert-Lueg, Ingeborg Schrader; </w:t>
        <w:br/>
        <w:t xml:space="preserve">-(SPD) Alfred Rogge, Dierk Lamm, Heide Schnitzler, Karl Friedrich Meyer, Mathias Kapaun, Stephan Urbach; </w:t>
        <w:br/>
        <w:t xml:space="preserve">-(FDP) Jutta Tent; </w:t>
        <w:br/>
        <w:t xml:space="preserve">-(Grüne) Ulrike Fütterer-Hauke, Heribert Rusing. </w:t>
        <w:br/>
        <w:t xml:space="preserve">• Polizeihauptwache, Rellinghausen - Frankenstr. 89; </w:t>
        <w:br/>
        <w:t xml:space="preserve">• Polizeiwache Graf-Bernadotte-Str. 55; </w:t>
        <w:br/>
        <w:t xml:space="preserve">• Feuerwehr u. Rettungsstelle, Rüttenscheid; </w:t>
        <w:br/>
        <w:t xml:space="preserve">• Meldestelle des Einwohneramtes, Rüttenscheid. - Rüttenscheid. Str. 110; </w:t>
        <w:br/>
        <w:t xml:space="preserve">• Standesamt V, Rathaus Kettwig; </w:t>
        <w:br/>
        <w:t>• Aufgebote, Eheschließungen, Familienbuch, Geburten und Sterbefälle, Rathaus Kettwig;</w:t>
        <w:br/>
        <w:t xml:space="preserve">• Finanzamt, E-Süd </w:t>
        <w:br/>
        <w:t xml:space="preserve">• Amtsgericht, E-Rüttenscheid - Zweigertstr.; </w:t>
        <w:br/>
        <w:t xml:space="preserve">• Schiedsfrau, Brigitte Toussaint, Georg-Bauer-Ring 22; </w:t>
        <w:br/>
        <w:t xml:space="preserve">• Postamt, Bredeneyer Str. 152; </w:t>
        <w:br/>
        <w:t xml:space="preserve">• Ärztl. Gesundheitsdienst, Bezirksarztst. - E. Bernestr. 7 (Leiter Dr. Kundt); </w:t>
        <w:br/>
        <w:t xml:space="preserve">• Zahnärztl. Gesundheitsdienst, E-Rüttenscheid - Kerckhoffstr. 60 (Fr. Dr. Quante); </w:t>
        <w:br/>
        <w:t xml:space="preserve">• Sozialamt, E-Rüttenscheid - Rüttenscheider Str. 110; </w:t>
        <w:br/>
        <w:t xml:space="preserve">• Jugendarbeit-Allg. - Leiter der Stadtjugendpflege in Essen (H. Offermann);  </w:t>
        <w:br/>
        <w:t xml:space="preserve">• Sozialdienst-Allg. - Wesselwert 4; </w:t>
        <w:br/>
        <w:t xml:space="preserve">• Jugendarbeit und Freizeiteinrichtung-Bezirkl. - Grapperhaus; </w:t>
        <w:br/>
        <w:t xml:space="preserve">• Friedhof </w:t>
        <w:br/>
        <w:t xml:space="preserve">- Friedhof Bredeney, Westerwaldstr. 6; </w:t>
        <w:br/>
        <w:t xml:space="preserve">- Kath. Pfarrfriedhof, Bredeneyer Str. (Kath. </w:t>
        <w:tab/>
        <w:t xml:space="preserve">Kirche St. Markus); </w:t>
        <w:br/>
        <w:t xml:space="preserve">• Schulen: </w:t>
        <w:br/>
        <w:t xml:space="preserve">- Graf-Spee-Schule, Graf-Spee-Str. 23; </w:t>
        <w:br/>
        <w:t xml:space="preserve">- Meisenburgschule, Meisenburgstr. 57; </w:t>
        <w:br/>
        <w:t xml:space="preserve">– Goetheschule, Ruschenstr. 1; </w:t>
        <w:br/>
        <w:t xml:space="preserve">- Gymnasium Grashofstr. 55-57; </w:t>
        <w:br/>
        <w:t>- Kreativitätsschule, An der Meisenburg 26;</w:t>
        <w:br/>
        <w:t xml:space="preserve">- Folkwang-Musikschule der Stadt Essen, </w:t>
        <w:tab/>
        <w:t>Unterrichtsstätten in der Graf-Spee-</w:t>
        <w:tab/>
        <w:t>Schule und der Voßbusch Schule-</w:t>
        <w:br/>
        <w:t xml:space="preserve">- Abzweig Gymnasium Grashofstr.; </w:t>
        <w:br/>
        <w:t xml:space="preserve">• Sportstätten: </w:t>
        <w:br/>
        <w:t>- Regattahaus, Freiherr-v.-Stein-Str. 206c, - Ruderzentrum am Baldeneysee,  Freiherr-</w:t>
        <w:tab/>
        <w:t xml:space="preserve">vom-Stein-Str.; </w:t>
        <w:br/>
        <w:t xml:space="preserve">- Turnhalle Gymnasium Grashofstr.; </w:t>
        <w:br/>
        <w:t xml:space="preserve">- Turnhalle Goetheschule; </w:t>
        <w:br/>
        <w:t xml:space="preserve">- Turnhalle GS Abzw. der Meisenburgschule, </w:t>
        <w:tab/>
        <w:t xml:space="preserve">Voßbusch 4 (Voßbuschschule); </w:t>
        <w:br/>
        <w:t xml:space="preserve">- Turnhalle Graf-Spee-Schule; </w:t>
        <w:br/>
        <w:t xml:space="preserve">- Sportplatz SPA (Sportanlage) Meisenburgstr., Meisenburgstr. 28; </w:t>
        <w:br/>
        <w:t xml:space="preserve">- Sportplatz Goetheschule; SPA (Sportanlage) </w:t>
        <w:br/>
        <w:t xml:space="preserve">- ETUF, Freiherr-vom-Stein-Str.; </w:t>
        <w:br/>
        <w:t xml:space="preserve">- Sportplatz Regattahaus/Regattastrecke, Freiherr-vom-Stein-Str.. </w:t>
        <w:br/>
        <w:t xml:space="preserve">• Umweltschutz/Recycling, </w:t>
        <w:br/>
        <w:t xml:space="preserve">- Altglas </w:t>
        <w:br/>
        <w:tab/>
        <w:t xml:space="preserve">1) Meisenburgstr./Westerwaldstr.; </w:t>
        <w:br/>
        <w:tab/>
        <w:t xml:space="preserve">2) Am Bredeneyer Kreuz/Parkplatz; </w:t>
        <w:br/>
        <w:tab/>
        <w:t xml:space="preserve">3) Alfredstr./Einigkeitstr.; </w:t>
        <w:tab/>
        <w:tab/>
        <w:tab/>
        <w:t xml:space="preserve">4) Bredeneyer Str./Parkplatz d. Fa. COOP; - Altbatterien </w:t>
        <w:br/>
        <w:tab/>
        <w:t xml:space="preserve">1) Adam Radio, Bredeneyer Str. 132; </w:t>
        <w:br/>
        <w:tab/>
        <w:t xml:space="preserve">2) Werres Optik, Bredeneyer Str. 115; </w:t>
        <w:br/>
        <w:t>• Wochenmarkt</w:t>
        <w:br/>
        <w:tab/>
        <w:t xml:space="preserve">Dienstags u. Freitags </w:t>
        <w:br/>
        <w:tab/>
        <w:t>Platz zwischen Bredeneyer-/Zeuner-</w:t>
        <w:tab/>
        <w:t xml:space="preserve">/Redtenbacher Str.. </w:t>
        <w:br/>
        <w:t>-&gt; A.ü.E. 1990; &lt;&lt;</w:t>
      </w:r>
    </w:p>
    <w:p>
      <w:pPr>
        <w:pStyle w:val="Normal"/>
        <w:tabs>
          <w:tab w:val="clear" w:pos="708"/>
          <w:tab w:val="left" w:pos="567" w:leader="none"/>
        </w:tabs>
        <w:spacing w:before="240" w:after="0"/>
        <w:ind w:left="280" w:right="-280" w:hanging="280"/>
        <w:rPr/>
      </w:pPr>
      <w:r>
        <w:rPr>
          <w:rFonts w:cs="Arial" w:ascii="Arial" w:hAnsi="Arial"/>
          <w:b/>
          <w:szCs w:val="24"/>
        </w:rPr>
        <w:t xml:space="preserve">1990 </w:t>
      </w:r>
      <w:r>
        <w:rPr>
          <w:rFonts w:cs="Arial" w:ascii="Arial" w:hAnsi="Arial"/>
          <w:vanish/>
          <w:szCs w:val="24"/>
        </w:rPr>
        <w:t xml:space="preserve"> 10.25  </w:t>
      </w:r>
      <w:r>
        <w:rPr>
          <w:rFonts w:cs="Arial" w:ascii="Arial" w:hAnsi="Arial"/>
          <w:szCs w:val="24"/>
        </w:rPr>
        <w:t xml:space="preserve"> </w:t>
      </w:r>
      <w:r>
        <w:rPr>
          <w:rFonts w:cs="Arial" w:ascii="Arial" w:hAnsi="Arial"/>
          <w:b/>
          <w:szCs w:val="24"/>
        </w:rPr>
        <w:t>25. Oktober</w:t>
      </w:r>
      <w:r>
        <w:rPr>
          <w:rFonts w:cs="Arial" w:ascii="Arial" w:hAnsi="Arial"/>
          <w:szCs w:val="24"/>
        </w:rPr>
        <w:br/>
        <w:t>Die Renovierung des Baldeneybades ist unaufschiebbar. Ein unverständliches Ärgernis ist, daß dieses Bad schon seit Jahren brach liegt und ohne Wasser ist. dennoch nützen Zehntausende es jährlich als "Luftbad". Ein Beweis für die Attraktivität des Standortes. Positive Gutachten werden erstellt, aber es passiert einfach nichts.</w:t>
        <w:br/>
        <w:t xml:space="preserve">-&gt; selbst; HE 25.10.1990; </w:t>
      </w:r>
    </w:p>
    <w:p>
      <w:pPr>
        <w:pStyle w:val="Normal"/>
        <w:spacing w:before="240" w:after="0"/>
        <w:ind w:left="280" w:right="-260" w:hanging="280"/>
        <w:rPr/>
      </w:pPr>
      <w:r>
        <w:rPr>
          <w:rFonts w:cs="Arial" w:ascii="Arial" w:hAnsi="Arial"/>
          <w:b/>
          <w:szCs w:val="24"/>
        </w:rPr>
        <w:t>1990</w:t>
      </w:r>
      <w:r>
        <w:rPr>
          <w:rFonts w:cs="Arial" w:ascii="Arial" w:hAnsi="Arial"/>
          <w:vanish/>
          <w:szCs w:val="24"/>
        </w:rPr>
        <w:t xml:space="preserve"> 04.22  </w:t>
      </w:r>
      <w:r>
        <w:rPr>
          <w:rFonts w:cs="Arial" w:ascii="Arial" w:hAnsi="Arial"/>
          <w:szCs w:val="24"/>
        </w:rPr>
        <w:t xml:space="preserve"> </w:t>
      </w:r>
      <w:r>
        <w:rPr>
          <w:rFonts w:cs="Arial" w:ascii="Arial" w:hAnsi="Arial"/>
          <w:b/>
          <w:szCs w:val="24"/>
        </w:rPr>
        <w:t>22.-28. April</w:t>
      </w:r>
      <w:r>
        <w:rPr>
          <w:rFonts w:cs="Arial" w:ascii="Arial" w:hAnsi="Arial"/>
          <w:szCs w:val="24"/>
        </w:rPr>
        <w:t xml:space="preserve"> </w:t>
        <w:tab/>
        <w:br/>
        <w:t>1000 Jahre "Goldene Madonna". Es wurden Festtage in der Hohen Domkirche (Münsterkirche) abgehalten.</w:t>
        <w:tab/>
        <w:br/>
        <w:t xml:space="preserve">-&gt; selbst;  </w:t>
      </w:r>
      <w:r>
        <w:rPr>
          <w:rFonts w:cs="Arial" w:ascii="Arial" w:hAnsi="Arial"/>
          <w:vanish/>
          <w:szCs w:val="24"/>
        </w:rPr>
        <w:t xml:space="preserve">&lt;&lt;   </w:t>
      </w:r>
    </w:p>
    <w:p>
      <w:pPr>
        <w:pStyle w:val="Normal"/>
        <w:spacing w:before="240" w:after="0"/>
        <w:ind w:left="280" w:right="-260" w:hanging="280"/>
        <w:rPr/>
      </w:pPr>
      <w:r>
        <w:rPr>
          <w:rFonts w:cs="Arial" w:ascii="Arial" w:hAnsi="Arial"/>
          <w:b/>
          <w:szCs w:val="24"/>
        </w:rPr>
        <w:t>1990</w:t>
      </w:r>
      <w:r>
        <w:rPr>
          <w:rFonts w:cs="Arial" w:ascii="Arial" w:hAnsi="Arial"/>
          <w:vanish/>
          <w:szCs w:val="24"/>
        </w:rPr>
        <w:t xml:space="preserve"> 12.20  </w:t>
      </w:r>
      <w:r>
        <w:rPr>
          <w:rFonts w:cs="Arial" w:ascii="Arial" w:hAnsi="Arial"/>
          <w:szCs w:val="24"/>
        </w:rPr>
        <w:t xml:space="preserve"> </w:t>
      </w:r>
      <w:r>
        <w:rPr>
          <w:rFonts w:cs="Arial" w:ascii="Arial" w:hAnsi="Arial"/>
          <w:b/>
          <w:szCs w:val="24"/>
        </w:rPr>
        <w:t>20. Dezember</w:t>
        <w:tab/>
        <w:br/>
      </w:r>
      <w:r>
        <w:rPr>
          <w:rFonts w:cs="Arial" w:ascii="Arial" w:hAnsi="Arial"/>
          <w:szCs w:val="24"/>
        </w:rPr>
        <w:t xml:space="preserve">Der erste gesamtdeutsch gewählte Bundestag hat sich im Berliner Reichstagsgebäude konstituiert und mit großer Mehrheit (erhielt 525 von 650 abgegebenen Stimmen) die bisherige Bundestagspräsidentin Rita Süssmuth (CDU) in ihrem Amt bestätigt. </w:t>
        <w:tab/>
        <w:br/>
        <w:t>-&gt; WAZ 21.12.1990;</w:t>
      </w:r>
      <w:r>
        <w:rPr>
          <w:rFonts w:cs="Arial" w:ascii="Arial" w:hAnsi="Arial"/>
          <w:vanish/>
          <w:szCs w:val="24"/>
        </w:rPr>
        <w:t xml:space="preserve"> &gt;&gt;</w:t>
      </w:r>
    </w:p>
    <w:p>
      <w:pPr>
        <w:pStyle w:val="Normal"/>
        <w:spacing w:before="240" w:after="0"/>
        <w:ind w:left="280" w:right="-350" w:hanging="280"/>
        <w:rPr/>
      </w:pPr>
      <w:r>
        <w:rPr>
          <w:rFonts w:cs="Arial" w:ascii="Arial" w:hAnsi="Arial"/>
          <w:b/>
          <w:szCs w:val="24"/>
        </w:rPr>
        <w:t>1990</w:t>
      </w:r>
      <w:r>
        <w:rPr>
          <w:rFonts w:cs="Arial" w:ascii="Arial" w:hAnsi="Arial"/>
          <w:vanish/>
          <w:szCs w:val="24"/>
        </w:rPr>
        <w:t xml:space="preserve"> 06.30  </w:t>
      </w:r>
      <w:r>
        <w:rPr>
          <w:rFonts w:cs="Arial" w:ascii="Arial" w:hAnsi="Arial"/>
          <w:szCs w:val="24"/>
        </w:rPr>
        <w:t xml:space="preserve"> </w:t>
      </w:r>
      <w:r>
        <w:rPr>
          <w:rFonts w:cs="Arial" w:ascii="Arial" w:hAnsi="Arial"/>
          <w:b/>
          <w:szCs w:val="24"/>
        </w:rPr>
        <w:t>30. Juni</w:t>
      </w:r>
      <w:r>
        <w:rPr>
          <w:rFonts w:cs="Arial" w:ascii="Arial" w:hAnsi="Arial"/>
          <w:szCs w:val="24"/>
        </w:rPr>
        <w:t xml:space="preserve"> </w:t>
        <w:tab/>
        <w:br/>
        <w:t>Es endete das Post</w:t>
        <w:softHyphen/>
        <w:t>monopol für Endgeräte. Ab jetzt kann jeder sich ein z.B. frei käufliches Telefon anschließen. welches die ZZF-Prüfnummer und die ABE (Allgem. Benutzererlaubniss) hat.</w:t>
        <w:tab/>
        <w:br/>
      </w:r>
      <w:r>
        <w:rPr>
          <w:rFonts w:cs="Arial" w:ascii="Arial" w:hAnsi="Arial"/>
          <w:vanish/>
          <w:szCs w:val="24"/>
        </w:rPr>
        <w:t>&lt;&lt;</w:t>
      </w:r>
    </w:p>
    <w:p>
      <w:pPr>
        <w:pStyle w:val="Normal"/>
        <w:spacing w:before="240" w:after="0"/>
        <w:ind w:left="280" w:right="-350" w:hanging="280"/>
        <w:rPr/>
      </w:pPr>
      <w:r>
        <w:rPr>
          <w:rFonts w:cs="Arial" w:ascii="Arial" w:hAnsi="Arial"/>
          <w:b/>
          <w:szCs w:val="24"/>
        </w:rPr>
        <w:t>1990</w:t>
      </w:r>
      <w:r>
        <w:rPr>
          <w:rFonts w:cs="Arial" w:ascii="Arial" w:hAnsi="Arial"/>
          <w:vanish/>
          <w:szCs w:val="24"/>
        </w:rPr>
        <w:t>.01.16</w:t>
      </w:r>
      <w:r>
        <w:rPr>
          <w:rFonts w:cs="Arial" w:ascii="Arial" w:hAnsi="Arial"/>
          <w:b/>
          <w:szCs w:val="24"/>
        </w:rPr>
        <w:t xml:space="preserve"> 16. Januar</w:t>
      </w:r>
      <w:r>
        <w:rPr>
          <w:rFonts w:cs="Arial" w:ascii="Arial" w:hAnsi="Arial"/>
          <w:szCs w:val="24"/>
        </w:rPr>
        <w:t xml:space="preserve"> -Krieg- Das Ultimatum zum Räuming von Kuwait durch Saddam Hussein vom Iraq verstreicht nach deutscher Zeit am 16.1. um 6:00 Uhr. Die Bemühungen laufen noch am Tage weiter zur friedlichen Lö</w:t>
        <w:softHyphen/>
        <w:t>sung. Saddam Hussein lehnt im</w:t>
        <w:softHyphen/>
        <w:t xml:space="preserve">merwieder alle Versuche ab. Die BRD hat zur Verteidigung des Natolandes Türkei eine Flugstaffel nach hier verlegt. Das Eingreifen muß jedoch noch vom Bundestag bestätigt werden. </w:t>
        <w:br/>
        <w:t>-&gt; Golfkrieg;&lt;</w:t>
      </w:r>
    </w:p>
    <w:p>
      <w:pPr>
        <w:pStyle w:val="Normal"/>
        <w:spacing w:before="240" w:after="0"/>
        <w:ind w:left="280" w:right="-350" w:hanging="280"/>
        <w:rPr/>
      </w:pPr>
      <w:r>
        <w:rPr>
          <w:rFonts w:cs="Arial" w:ascii="Arial" w:hAnsi="Arial"/>
          <w:b/>
          <w:szCs w:val="24"/>
        </w:rPr>
        <w:t>1990</w:t>
      </w:r>
      <w:r>
        <w:rPr>
          <w:rFonts w:cs="Arial" w:ascii="Arial" w:hAnsi="Arial"/>
          <w:vanish/>
          <w:szCs w:val="24"/>
        </w:rPr>
        <w:t>.01.18</w:t>
      </w:r>
      <w:r>
        <w:rPr>
          <w:rFonts w:cs="Arial" w:ascii="Arial" w:hAnsi="Arial"/>
          <w:b/>
          <w:szCs w:val="24"/>
        </w:rPr>
        <w:t xml:space="preserve"> 18. Januar</w:t>
      </w:r>
      <w:r>
        <w:rPr>
          <w:rFonts w:cs="Arial" w:ascii="Arial" w:hAnsi="Arial"/>
          <w:szCs w:val="24"/>
        </w:rPr>
        <w:t xml:space="preserve">  </w:t>
        <w:br/>
        <w:t>In einem Schreiben an den Regierungspräsidenten, Düsseldorf, haben die und die Vertreter der El</w:t>
        <w:softHyphen/>
        <w:t>ternschaft der acht Klassen an der Meisenburgschule in Bredeney, gegen die Zulassung des Flughafens Essen-Mülheim als Verkehrslandeplatz protestiert. Man befürchtet, da die Schule von den Maschinen im Landeanflug in geringer Höhe überflogen wird, daß der entstehende Lärm den Schulbetrieb (Konzentration beim Lehren und Lernen) erheblich gestört wird. Darüber hinaus wird eine schleichende flächendeckende Vergiftung der Luft  und des Geländes durch Kerosin erwartet. Man wollte noch nicht einmal, an ein abstür</w:t>
        <w:softHyphen/>
        <w:t xml:space="preserve">zendes Flugzeug denken. </w:t>
        <w:br/>
        <w:t>-&gt; SAZ 18.1.1990; &lt;&lt;</w:t>
      </w:r>
    </w:p>
    <w:p>
      <w:pPr>
        <w:pStyle w:val="Normal"/>
        <w:spacing w:before="240" w:after="0"/>
        <w:ind w:left="280" w:right="-350" w:hanging="280"/>
        <w:rPr>
          <w:rFonts w:ascii="Arial" w:hAnsi="Arial" w:cs="Arial"/>
          <w:b/>
          <w:b/>
          <w:szCs w:val="24"/>
        </w:rPr>
      </w:pPr>
      <w:r>
        <w:rPr>
          <w:rFonts w:cs="Arial" w:ascii="Arial" w:hAnsi="Arial"/>
          <w:b/>
          <w:szCs w:val="24"/>
        </w:rPr>
        <w:t>1990</w:t>
      </w:r>
      <w:r>
        <w:rPr>
          <w:rFonts w:cs="Arial" w:ascii="Arial" w:hAnsi="Arial"/>
          <w:vanish/>
          <w:szCs w:val="24"/>
        </w:rPr>
        <w:t>.01.25</w:t>
      </w:r>
      <w:r>
        <w:rPr>
          <w:rFonts w:cs="Arial" w:ascii="Arial" w:hAnsi="Arial"/>
          <w:b/>
          <w:szCs w:val="24"/>
        </w:rPr>
        <w:t xml:space="preserve"> 25. Januar </w:t>
        <w:br/>
      </w:r>
      <w:r>
        <w:rPr>
          <w:rFonts w:cs="Arial" w:ascii="Arial" w:hAnsi="Arial"/>
          <w:szCs w:val="24"/>
        </w:rPr>
        <w:t xml:space="preserve">Ein Sturm fegte mit Windstärke 12 über Essen hinweg.&lt;  </w:t>
      </w:r>
    </w:p>
    <w:p>
      <w:pPr>
        <w:pStyle w:val="Normal"/>
        <w:spacing w:before="240" w:after="0"/>
        <w:ind w:left="280" w:right="-350" w:hanging="280"/>
        <w:rPr/>
      </w:pPr>
      <w:r>
        <w:rPr>
          <w:rFonts w:cs="Arial" w:ascii="Arial" w:hAnsi="Arial"/>
          <w:b/>
          <w:szCs w:val="24"/>
        </w:rPr>
        <w:t>1990</w:t>
      </w:r>
      <w:r>
        <w:rPr>
          <w:rFonts w:cs="Arial" w:ascii="Arial" w:hAnsi="Arial"/>
          <w:vanish/>
          <w:szCs w:val="24"/>
        </w:rPr>
        <w:t>.02.20</w:t>
      </w:r>
      <w:r>
        <w:rPr>
          <w:rFonts w:cs="Arial" w:ascii="Arial" w:hAnsi="Arial"/>
          <w:b/>
          <w:szCs w:val="24"/>
        </w:rPr>
        <w:t xml:space="preserve"> 20. Februar</w:t>
      </w:r>
      <w:r>
        <w:rPr>
          <w:rFonts w:cs="Arial" w:ascii="Arial" w:hAnsi="Arial"/>
          <w:szCs w:val="24"/>
        </w:rPr>
        <w:br/>
        <w:t xml:space="preserve">Der Regierungspräsident veröffentlichte in seinem Amtsblatt das endgültige "Aus" für die Standesämter Altenessen, Borbeck, Steele und Kettwig. </w:t>
        <w:br/>
        <w:t xml:space="preserve">-&gt; WAZ 31.12.1990;&lt; </w:t>
      </w:r>
    </w:p>
    <w:p>
      <w:pPr>
        <w:pStyle w:val="Normal"/>
        <w:spacing w:before="240" w:after="0"/>
        <w:ind w:left="280" w:right="-350" w:hanging="280"/>
        <w:rPr/>
      </w:pPr>
      <w:r>
        <w:rPr>
          <w:rFonts w:cs="Arial" w:ascii="Arial" w:hAnsi="Arial"/>
          <w:b/>
          <w:szCs w:val="24"/>
        </w:rPr>
        <w:t>1990</w:t>
      </w:r>
      <w:r>
        <w:rPr>
          <w:rFonts w:cs="Arial" w:ascii="Arial" w:hAnsi="Arial"/>
          <w:vanish/>
          <w:szCs w:val="24"/>
        </w:rPr>
        <w:t>.02.22</w:t>
      </w:r>
      <w:r>
        <w:rPr>
          <w:rFonts w:cs="Arial" w:ascii="Arial" w:hAnsi="Arial"/>
          <w:b/>
          <w:szCs w:val="24"/>
        </w:rPr>
        <w:t xml:space="preserve"> 22.-24. Februar</w:t>
      </w:r>
      <w:r>
        <w:rPr>
          <w:rFonts w:cs="Arial" w:ascii="Arial" w:hAnsi="Arial"/>
          <w:szCs w:val="24"/>
        </w:rPr>
        <w:t xml:space="preserve">  Kammerkonzert in der Villa Hügel um 20:00 Uhr. Dargeboten wurde: Konzert für Gitarre und Streichorchester A-Dur op. 30 von M.Giuliane; Sonate für Streicher von G. Rossini; Streicherserinade Es-Dur von E. Wolf-Ferrari. Solist Jürgen Ruck, Gitarre; Dirigent Robert Maxym. </w:t>
        <w:br/>
        <w:t>-&gt; A.ü.E. 1990; &lt;</w:t>
      </w:r>
    </w:p>
    <w:p>
      <w:pPr>
        <w:pStyle w:val="Normal"/>
        <w:spacing w:before="240" w:after="0"/>
        <w:ind w:left="280" w:right="-350" w:hanging="280"/>
        <w:rPr/>
      </w:pPr>
      <w:r>
        <w:rPr>
          <w:rFonts w:cs="Arial" w:ascii="Arial" w:hAnsi="Arial"/>
          <w:b/>
          <w:szCs w:val="24"/>
        </w:rPr>
        <w:t>1990</w:t>
      </w:r>
      <w:r>
        <w:rPr>
          <w:rFonts w:cs="Arial" w:ascii="Arial" w:hAnsi="Arial"/>
          <w:vanish/>
          <w:szCs w:val="24"/>
        </w:rPr>
        <w:t>.02.26</w:t>
      </w:r>
      <w:r>
        <w:rPr>
          <w:rFonts w:cs="Arial" w:ascii="Arial" w:hAnsi="Arial"/>
          <w:b/>
          <w:szCs w:val="24"/>
        </w:rPr>
        <w:t xml:space="preserve"> 26. Februar</w:t>
      </w:r>
      <w:r>
        <w:rPr>
          <w:rFonts w:cs="Arial" w:ascii="Arial" w:hAnsi="Arial"/>
          <w:szCs w:val="24"/>
        </w:rPr>
        <w:t xml:space="preserve"> </w:t>
        <w:br/>
        <w:t>Die Rosenmontagszüge mußte wegen des starken Sturms überall ab</w:t>
        <w:softHyphen/>
        <w:t xml:space="preserve">gesagt werden. Sie wurden im Sommer nachgeholt.   </w:t>
      </w:r>
    </w:p>
    <w:p>
      <w:pPr>
        <w:pStyle w:val="Normal"/>
        <w:spacing w:before="240" w:after="0"/>
        <w:ind w:left="280" w:right="-350" w:hanging="280"/>
        <w:rPr/>
      </w:pPr>
      <w:r>
        <w:rPr>
          <w:rFonts w:cs="Arial" w:ascii="Arial" w:hAnsi="Arial"/>
          <w:b/>
          <w:szCs w:val="24"/>
        </w:rPr>
        <w:t>1990</w:t>
      </w:r>
      <w:r>
        <w:rPr>
          <w:rFonts w:cs="Arial" w:ascii="Arial" w:hAnsi="Arial"/>
          <w:vanish/>
          <w:szCs w:val="24"/>
        </w:rPr>
        <w:t>.03.19</w:t>
      </w:r>
      <w:r>
        <w:rPr>
          <w:rFonts w:cs="Arial" w:ascii="Arial" w:hAnsi="Arial"/>
          <w:b/>
          <w:szCs w:val="24"/>
        </w:rPr>
        <w:t xml:space="preserve"> 19. März</w:t>
      </w:r>
      <w:r>
        <w:rPr>
          <w:rFonts w:cs="Arial" w:ascii="Arial" w:hAnsi="Arial"/>
          <w:szCs w:val="24"/>
        </w:rPr>
        <w:t xml:space="preserve">  </w:t>
        <w:br/>
        <w:t xml:space="preserve">Die evangel. Gemeinde Bredeney sammelte Spen-den für Medikamente und ein transportable EKG - Gerät für ein Altenpflegeheim in Saliste / Rumänien. Die Kranken hier hatten keine Bett-wäsche, die Ärzte und Schwestern keine Kittel, und die Verpflegung bestand aus einigen Tüten Graupen, etwas Mehl und einige Stangen Weißbrot. </w:t>
        <w:br/>
        <w:t>-&gt; WAZ 19.3.1990;&lt;</w:t>
      </w:r>
    </w:p>
    <w:p>
      <w:pPr>
        <w:pStyle w:val="Normal"/>
        <w:spacing w:before="240" w:after="0"/>
        <w:ind w:left="280" w:right="-350" w:hanging="280"/>
        <w:rPr/>
      </w:pPr>
      <w:r>
        <w:rPr>
          <w:rFonts w:cs="Arial" w:ascii="Arial" w:hAnsi="Arial"/>
          <w:b/>
          <w:szCs w:val="24"/>
        </w:rPr>
        <w:t>1990</w:t>
      </w:r>
      <w:r>
        <w:rPr>
          <w:rFonts w:cs="Arial" w:ascii="Arial" w:hAnsi="Arial"/>
          <w:vanish/>
          <w:szCs w:val="24"/>
        </w:rPr>
        <w:t>.03.30</w:t>
      </w:r>
      <w:r>
        <w:rPr>
          <w:rFonts w:cs="Arial" w:ascii="Arial" w:hAnsi="Arial"/>
          <w:b/>
          <w:szCs w:val="24"/>
        </w:rPr>
        <w:t xml:space="preserve"> 30. März</w:t>
      </w:r>
      <w:r>
        <w:rPr>
          <w:rFonts w:cs="Arial" w:ascii="Arial" w:hAnsi="Arial"/>
          <w:szCs w:val="24"/>
        </w:rPr>
        <w:br/>
      </w:r>
      <w:r>
        <w:rPr>
          <w:rFonts w:cs="Arial" w:ascii="Arial" w:hAnsi="Arial"/>
          <w:szCs w:val="24"/>
          <w:u w:val="single"/>
        </w:rPr>
        <w:t xml:space="preserve">30.3.1990: </w:t>
      </w:r>
      <w:r>
        <w:rPr>
          <w:rFonts w:cs="Arial" w:ascii="Arial" w:hAnsi="Arial"/>
          <w:szCs w:val="24"/>
        </w:rPr>
        <w:t>Eine Schadstoffsammlung (Problemabfälle) "vor Ort" bot die Stadt Essen zwischen 14:00-17:00 Uhr auf dem Bredeneyer Markt an. Die Sammelbehälter für Altlacke, Säuren, Laugen, Putzmittel, Pflan</w:t>
        <w:softHyphen/>
        <w:t>zen</w:t>
        <w:softHyphen/>
        <w:t>schutz- und Schädlingsbekämpfungsmittel, Altbatterien, Leucht</w:t>
        <w:softHyphen/>
        <w:t>stoff</w:t>
        <w:softHyphen/>
        <w:t>röh</w:t>
        <w:softHyphen/>
        <w:t>ren, Lösungsmittel usw. wurden von fachlich geschultem Perso</w:t>
        <w:softHyphen/>
        <w:t>nal entge</w:t>
        <w:softHyphen/>
        <w:t>genge</w:t>
        <w:softHyphen/>
        <w:t xml:space="preserve">nommen. </w:t>
        <w:br/>
        <w:t>-&gt; HE u. WAZ 30.3.1990;&lt;&lt;</w:t>
        <w:br/>
      </w:r>
      <w:r>
        <w:rPr>
          <w:rFonts w:cs="Arial" w:ascii="Arial" w:hAnsi="Arial"/>
          <w:szCs w:val="24"/>
          <w:u w:val="single"/>
        </w:rPr>
        <w:t xml:space="preserve">30.3.1990: </w:t>
      </w:r>
      <w:r>
        <w:rPr>
          <w:rFonts w:cs="Arial" w:ascii="Arial" w:hAnsi="Arial"/>
          <w:szCs w:val="24"/>
        </w:rPr>
        <w:t>Die Schülerinnen und Schüler der dritten und vierten Klasse vom der Graf-Spee-Schule, Bredeney haben eine Stadthymne selbst gedich</w:t>
        <w:softHyphen/>
        <w:t>tet. Jetzt wollten sie mit dem Essener Song ihrer Altschülerin  Marianne von Weizsäcker, der Frau des amtierenden Bundespräsidenten erfreuen. Gemeinsam mit dem Or</w:t>
        <w:softHyphen/>
        <w:t>chester der Goetheschule und dem Chor der Graf-Spee-Schule wurde eine Tonaufnahme gemacht und Frau Weiz</w:t>
        <w:softHyphen/>
        <w:t>säcker zugeschickt.</w:t>
        <w:br/>
        <w:t>-&gt; WAZ 30.3.1990; &lt;</w:t>
      </w:r>
    </w:p>
    <w:p>
      <w:pPr>
        <w:pStyle w:val="Normal"/>
        <w:spacing w:before="240" w:after="0"/>
        <w:ind w:left="280" w:right="-350" w:hanging="280"/>
        <w:rPr/>
      </w:pPr>
      <w:r>
        <w:rPr>
          <w:rFonts w:cs="Arial" w:ascii="Arial" w:hAnsi="Arial"/>
          <w:b/>
          <w:szCs w:val="24"/>
        </w:rPr>
        <w:t>1990</w:t>
      </w:r>
      <w:r>
        <w:rPr>
          <w:rFonts w:cs="Arial" w:ascii="Arial" w:hAnsi="Arial"/>
          <w:vanish/>
          <w:szCs w:val="24"/>
        </w:rPr>
        <w:t>.03.31</w:t>
      </w:r>
      <w:r>
        <w:rPr>
          <w:rFonts w:cs="Arial" w:ascii="Arial" w:hAnsi="Arial"/>
          <w:szCs w:val="24"/>
        </w:rPr>
        <w:t xml:space="preserve"> </w:t>
      </w:r>
      <w:r>
        <w:rPr>
          <w:rFonts w:cs="Arial" w:ascii="Arial" w:hAnsi="Arial"/>
          <w:b/>
          <w:szCs w:val="24"/>
        </w:rPr>
        <w:t>31. März</w:t>
      </w:r>
      <w:r>
        <w:rPr>
          <w:rFonts w:cs="Arial" w:ascii="Arial" w:hAnsi="Arial"/>
          <w:szCs w:val="24"/>
        </w:rPr>
        <w:t xml:space="preserve"> </w:t>
        <w:br/>
        <w:t>Zum 110. Geburtstag des Raumfahrtpioniers Walter Hoh</w:t>
        <w:softHyphen/>
        <w:t>mann, veran</w:t>
        <w:softHyphen/>
        <w:t>staltete die Walter-Hohmann-Sternwarte in Schuir, in der Aula des Gymnasiums Werden einen Festakt. Den Fest-vortrag hielt Prof. Ernst von Khuon. Nach dem Festakt konnte das neue 60-Zentimeter Spie</w:t>
        <w:softHyphen/>
        <w:t>gelteleskop an der Sternwarte besichtigt werden. Der Vorsitzende der Arbeitsgemeinschaft Walter-Hohmann-Sternwarte Ansgar Korte sagte: man habe nun die Möglichkeit, Galaxien, die fast eine Milliarde Licht</w:t>
        <w:softHyphen/>
        <w:t>jahre entfernt liegen, zu beobachten. Möglich wurde der Bau des Super-Fernrohrs durch eine Spende, der Universitätssternwarte in Hamburg-Bergedorf, des 60 Zentimeter Hohlspiegel vom Weltber. Spiegelbauer Bernhard Schmidt.</w:t>
        <w:br/>
        <w:t>-&gt; WAZ 30.3.1990; &lt;</w:t>
      </w:r>
    </w:p>
    <w:p>
      <w:pPr>
        <w:pStyle w:val="Normal"/>
        <w:spacing w:before="240" w:after="0"/>
        <w:ind w:left="280" w:right="-350" w:hanging="280"/>
        <w:rPr/>
      </w:pPr>
      <w:r>
        <w:rPr>
          <w:rFonts w:cs="Arial" w:ascii="Arial" w:hAnsi="Arial"/>
          <w:b/>
          <w:szCs w:val="24"/>
        </w:rPr>
        <w:t>1990</w:t>
      </w:r>
      <w:r>
        <w:rPr>
          <w:rFonts w:cs="Arial" w:ascii="Arial" w:hAnsi="Arial"/>
          <w:vanish/>
          <w:szCs w:val="24"/>
        </w:rPr>
        <w:t>.04.00</w:t>
      </w:r>
      <w:r>
        <w:rPr>
          <w:rFonts w:cs="Arial" w:ascii="Arial" w:hAnsi="Arial"/>
          <w:b/>
          <w:szCs w:val="24"/>
        </w:rPr>
        <w:t xml:space="preserve"> April</w:t>
      </w:r>
      <w:r>
        <w:rPr>
          <w:rFonts w:cs="Arial" w:ascii="Arial" w:hAnsi="Arial"/>
          <w:szCs w:val="24"/>
        </w:rPr>
        <w:t xml:space="preserve"> </w:t>
        <w:br/>
        <w:t>Mit einem Trabbi kamen nach Öffnung der Mauer die Kanuten aus der DDR an den Baldeneysee. Die Kanuweltmeisterinnen Kathrin Borchert und Monika Bunke werden künftig für die "KG Essen" auf Medallienjagt gehen.&lt;</w:t>
      </w:r>
    </w:p>
    <w:p>
      <w:pPr>
        <w:pStyle w:val="Normal"/>
        <w:spacing w:before="240" w:after="0"/>
        <w:ind w:left="280" w:right="-350" w:hanging="280"/>
        <w:rPr/>
      </w:pPr>
      <w:r>
        <w:rPr>
          <w:rFonts w:cs="Arial" w:ascii="Arial" w:hAnsi="Arial"/>
          <w:b/>
          <w:szCs w:val="24"/>
        </w:rPr>
        <w:t>1990</w:t>
      </w:r>
      <w:r>
        <w:rPr>
          <w:rFonts w:cs="Arial" w:ascii="Arial" w:hAnsi="Arial"/>
          <w:vanish/>
          <w:szCs w:val="24"/>
        </w:rPr>
        <w:t xml:space="preserve"> 10.12  </w:t>
      </w:r>
      <w:r>
        <w:rPr>
          <w:rFonts w:cs="Arial" w:ascii="Arial" w:hAnsi="Arial"/>
          <w:b/>
          <w:szCs w:val="24"/>
        </w:rPr>
        <w:t xml:space="preserve"> 12. Oktober</w:t>
      </w:r>
      <w:r>
        <w:rPr>
          <w:rFonts w:cs="Arial" w:ascii="Arial" w:hAnsi="Arial"/>
          <w:szCs w:val="24"/>
        </w:rPr>
        <w:t xml:space="preserve">  </w:t>
        <w:br/>
        <w:t xml:space="preserve">Solistenkonzert in der Aula der Goetheschule. Veranstalter das Bredeneyer Schulorchester; Dargeboten wurden Werke von Händel, Haydn, Mozart, Tartini; Chopin und andere. </w:t>
        <w:br/>
        <w:t xml:space="preserve">-&gt; WAZ 11.10.1991;   </w:t>
      </w:r>
      <w:r>
        <w:rPr>
          <w:rFonts w:cs="Arial" w:ascii="Arial" w:hAnsi="Arial"/>
          <w:vanish/>
          <w:szCs w:val="24"/>
        </w:rPr>
        <w:t>&lt;&lt;</w:t>
      </w:r>
      <w:r>
        <w:rPr>
          <w:rFonts w:cs="Arial" w:ascii="Arial" w:hAnsi="Arial"/>
          <w:szCs w:val="24"/>
        </w:rPr>
        <w:t xml:space="preserve">   </w:t>
      </w:r>
    </w:p>
    <w:p>
      <w:pPr>
        <w:pStyle w:val="Normal"/>
        <w:spacing w:before="240" w:after="0"/>
        <w:ind w:left="280" w:right="-350" w:hanging="280"/>
        <w:rPr/>
      </w:pPr>
      <w:r>
        <w:rPr>
          <w:rFonts w:cs="Arial" w:ascii="Arial" w:hAnsi="Arial"/>
          <w:b/>
          <w:szCs w:val="24"/>
        </w:rPr>
        <w:t>1990</w:t>
      </w:r>
      <w:r>
        <w:rPr>
          <w:rFonts w:cs="Arial" w:ascii="Arial" w:hAnsi="Arial"/>
          <w:vanish/>
          <w:szCs w:val="24"/>
        </w:rPr>
        <w:t xml:space="preserve"> 10.16  </w:t>
      </w:r>
      <w:r>
        <w:rPr>
          <w:rFonts w:cs="Arial" w:ascii="Arial" w:hAnsi="Arial"/>
          <w:b/>
          <w:szCs w:val="24"/>
        </w:rPr>
        <w:t xml:space="preserve"> 16. Oktober</w:t>
      </w:r>
      <w:r>
        <w:rPr>
          <w:rFonts w:cs="Arial" w:ascii="Arial" w:hAnsi="Arial"/>
          <w:szCs w:val="24"/>
        </w:rPr>
        <w:t xml:space="preserve"> </w:t>
        <w:br/>
        <w:t xml:space="preserve">Erna von der Ahé stellte in einem Porträt in der "Frauenhilfe" im evangel. Gemeindezentrum Am Heierbusch die ungewöhnliche Frau "Hildegart von Bingen" vor. </w:t>
        <w:br/>
        <w:t xml:space="preserve">-&gt; WAZ 11.10.1991;   </w:t>
      </w:r>
      <w:r>
        <w:rPr>
          <w:rFonts w:cs="Arial" w:ascii="Arial" w:hAnsi="Arial"/>
          <w:vanish/>
          <w:szCs w:val="24"/>
        </w:rPr>
        <w:t xml:space="preserve">&lt;&lt; </w:t>
      </w:r>
      <w:r>
        <w:rPr>
          <w:rFonts w:cs="Arial" w:ascii="Arial" w:hAnsi="Arial"/>
          <w:szCs w:val="24"/>
        </w:rPr>
        <w:t xml:space="preserve"> </w:t>
      </w:r>
    </w:p>
    <w:p>
      <w:pPr>
        <w:pStyle w:val="Normal"/>
        <w:spacing w:before="240" w:after="0"/>
        <w:ind w:left="280" w:right="-350" w:hanging="280"/>
        <w:rPr/>
      </w:pPr>
      <w:r>
        <w:rPr>
          <w:rFonts w:cs="Arial" w:ascii="Arial" w:hAnsi="Arial"/>
          <w:b/>
          <w:szCs w:val="24"/>
        </w:rPr>
        <w:t xml:space="preserve">1990 16. April </w:t>
        <w:br/>
      </w:r>
      <w:r>
        <w:rPr>
          <w:rFonts w:cs="Arial" w:ascii="Arial" w:hAnsi="Arial"/>
          <w:szCs w:val="24"/>
          <w:u w:val="single"/>
        </w:rPr>
        <w:t>16.4.1990:</w:t>
      </w:r>
      <w:r>
        <w:rPr>
          <w:rFonts w:cs="Arial" w:ascii="Arial" w:hAnsi="Arial"/>
          <w:b/>
          <w:szCs w:val="24"/>
        </w:rPr>
        <w:t xml:space="preserve"> </w:t>
      </w:r>
      <w:r>
        <w:rPr>
          <w:rFonts w:cs="Arial" w:ascii="Arial" w:hAnsi="Arial"/>
          <w:szCs w:val="24"/>
        </w:rPr>
        <w:t>Es starb Dr. jur. Heinz Spitznas *1909-†1990. Er war Stadtrechtsrat, Stadtdirektor und Hauptgeschäftsführer der In</w:t>
        <w:softHyphen/>
        <w:t xml:space="preserve">dustrie und Handelskammer Essen, Mühlheim a. d. Ruhr und Oberhausen </w:t>
        <w:br/>
        <w:t>-&gt; selbst; -&gt; Dr. jur. Heinz Spitznas; -&gt; PN.; -&gt; WAZ 19.4.1990; &lt;</w:t>
      </w:r>
    </w:p>
    <w:p>
      <w:pPr>
        <w:pStyle w:val="Normal"/>
        <w:spacing w:before="240" w:after="0"/>
        <w:ind w:left="280" w:right="-350" w:hanging="280"/>
        <w:rPr/>
      </w:pPr>
      <w:r>
        <w:rPr>
          <w:rFonts w:cs="Arial" w:ascii="Arial" w:hAnsi="Arial"/>
          <w:b/>
          <w:szCs w:val="24"/>
        </w:rPr>
        <w:t>1990 26.-28. April</w:t>
      </w:r>
      <w:r>
        <w:rPr>
          <w:rFonts w:cs="Arial" w:ascii="Arial" w:hAnsi="Arial"/>
          <w:szCs w:val="24"/>
        </w:rPr>
        <w:br/>
        <w:t xml:space="preserve">Kammerkonzert in der Villa Hügel um 20:00 Uhr. Dargeboten wurde: Konzert für Klavier und Streicher E-Dur BWV 1053 und D-Dur BWV 1054 von Joh. Seb. Bach; 1. Symphonie op. 20 für Streichorchester von B. Hummel; Symphonie Nr. 84 Es-Dur Hob. I:84 von Jos. Haydn. Solistin Konstanze Eickhorst, Klavier; Dirigent Karl-Heinz Bloemeke. </w:t>
        <w:br/>
        <w:t xml:space="preserve">-&gt; A.ü.E. 1990; &lt;&lt; </w:t>
      </w:r>
    </w:p>
    <w:p>
      <w:pPr>
        <w:pStyle w:val="Normal"/>
        <w:spacing w:before="240" w:after="0"/>
        <w:ind w:left="280" w:right="-350" w:hanging="280"/>
        <w:rPr/>
      </w:pPr>
      <w:r>
        <w:rPr>
          <w:rFonts w:cs="Arial" w:ascii="Arial" w:hAnsi="Arial"/>
          <w:b/>
          <w:szCs w:val="24"/>
        </w:rPr>
        <w:t>1990 13. Mai</w:t>
      </w:r>
      <w:r>
        <w:rPr>
          <w:rFonts w:cs="Arial" w:ascii="Arial" w:hAnsi="Arial"/>
          <w:szCs w:val="24"/>
        </w:rPr>
        <w:t xml:space="preserve">  </w:t>
        <w:br/>
        <w:t>Landtagswahl in NRW. Bredeney: SPD 29.2 (32,4)%;  CDU 46,7 (45,7)%; FDP 14,6 (16,3)%; Grüne 7,9 (4,8)%; Schuir: SPD 34,7 (44,5)%; CDU 37,1 (40,7)%;  FDP 8,8 ((,2)%; Grüne 18,1 (5,2)%; Wahlkreis 80, Essen VI. für Bredeney, Schuir, Werden, Kettwig, Heidhausen, Fischlaken, Hei</w:t>
        <w:softHyphen/>
        <w:t xml:space="preserve">singen, Kupferdreh, Byfang, Überruhr-Hinsel, Überruhr-Holthausen, Burgaltendorf. Gewählt wurde Heidi Berger SPD. </w:t>
        <w:br/>
        <w:t>-&gt; WAZ 15.5.1990; &lt;&lt;</w:t>
      </w:r>
    </w:p>
    <w:p>
      <w:pPr>
        <w:pStyle w:val="Normal"/>
        <w:spacing w:before="240" w:after="0"/>
        <w:ind w:left="280" w:right="-350" w:hanging="280"/>
        <w:rPr/>
      </w:pPr>
      <w:r>
        <w:rPr>
          <w:rFonts w:cs="Arial" w:ascii="Arial" w:hAnsi="Arial"/>
          <w:b/>
          <w:szCs w:val="24"/>
        </w:rPr>
        <w:t>1990 18. Mai</w:t>
      </w:r>
      <w:r>
        <w:rPr>
          <w:rFonts w:cs="Arial" w:ascii="Arial" w:hAnsi="Arial"/>
          <w:szCs w:val="24"/>
        </w:rPr>
        <w:t xml:space="preserve"> </w:t>
        <w:br/>
        <w:t>In Bonn unterzeichneten die Finanzminister der DDR, Walter Romberg und der BRD, Theo Weigel den deutsch-deutschen Staatsvertrag. -"Vertrag über die Schaffung einer Währungs-, Wirtschafts- und Sozia</w:t>
        <w:softHyphen/>
        <w:t>lunion zwischen der Bundesrepublik Deutschland und der Deutschen De</w:t>
        <w:softHyphen/>
        <w:t>mokratischen Republik" als Schritt in Richtung auf die Herstellung der staatlichen Einheit nach Artikel 23 des Grundgesetzes der Bundesrepublik.- Kapitel I, Artikel 1 Absatz 2;  Die Vertragsparteien bilden beginnend mit dem 1. Juli 1990 eine Währungsunion mit einem einheitlichen Währungsgebiet und der Deutschen Mark als gemeinsamer Währung. Die Deutsche Bundesbank ist die Währungs- und Notenbank dieses Währungs</w:t>
        <w:softHyphen/>
        <w:t xml:space="preserve">gebietes. Die auf Mark der Deutschen Demokratischen Republik lautenden Verbindlichkeiten und Forderungen werden auf Deutsche Mark umgestellt. </w:t>
        <w:br/>
        <w:t>-&gt; WAZ 23.5.1990; &lt;&lt;</w:t>
      </w:r>
    </w:p>
    <w:p>
      <w:pPr>
        <w:pStyle w:val="Normal"/>
        <w:spacing w:before="240" w:after="0"/>
        <w:ind w:left="280" w:right="-350" w:hanging="280"/>
        <w:rPr/>
      </w:pPr>
      <w:r>
        <w:rPr>
          <w:rFonts w:cs="Arial" w:ascii="Arial" w:hAnsi="Arial"/>
          <w:b/>
          <w:szCs w:val="24"/>
        </w:rPr>
        <w:t>1990 24. Mai</w:t>
      </w:r>
      <w:r>
        <w:rPr>
          <w:rFonts w:cs="Arial" w:ascii="Arial" w:hAnsi="Arial"/>
          <w:szCs w:val="24"/>
        </w:rPr>
        <w:br/>
        <w:t>Landwirte und Kleingärtner klagen über die lästigen Schädlinge, welche sich durch den warmen, frostarmen und schneearmen Winter stark vermehrt haben. Schlagzeile: "Läuse sind in diesem Frühjahr das zentrale Problem. Das ist der Preis für den milden Winter." Die Schädlinge befallen bis zur Mißernte Salatköpfe, Blumen, Getreide, Zuckerrüben, Ackerbohnen, Tannen, usw. Teilweise kommt man mit den na</w:t>
        <w:softHyphen/>
        <w:t xml:space="preserve">türlichen Bekämpfungsmittel wie z.B. Seifen- und Brennessellauge nicht mehr aus, es mußten chemische Mittel eingesetzt werden. </w:t>
        <w:br/>
        <w:t>-&gt; WAZ 24.5.1990; &lt;&lt;</w:t>
      </w:r>
    </w:p>
    <w:p>
      <w:pPr>
        <w:pStyle w:val="Normal"/>
        <w:spacing w:before="240" w:after="0"/>
        <w:ind w:left="280" w:right="-350" w:hanging="280"/>
        <w:rPr/>
      </w:pPr>
      <w:r>
        <w:rPr>
          <w:rFonts w:cs="Arial" w:ascii="Arial" w:hAnsi="Arial"/>
          <w:b/>
          <w:szCs w:val="24"/>
        </w:rPr>
        <w:t>1990 1. Juni</w:t>
      </w:r>
      <w:r>
        <w:rPr>
          <w:rFonts w:cs="Arial" w:ascii="Arial" w:hAnsi="Arial"/>
          <w:szCs w:val="24"/>
        </w:rPr>
        <w:t xml:space="preserve"> </w:t>
        <w:br/>
        <w:t>Der Gasthof "Am Staat", Schuir blickt auf eine 125jähr. Geschichte zurück.</w:t>
        <w:br/>
        <w:t>&lt;&lt;</w:t>
      </w:r>
    </w:p>
    <w:p>
      <w:pPr>
        <w:pStyle w:val="Normal"/>
        <w:spacing w:before="240" w:after="0"/>
        <w:ind w:left="280" w:right="-350" w:hanging="280"/>
        <w:rPr/>
      </w:pPr>
      <w:r>
        <w:rPr>
          <w:rFonts w:cs="Arial" w:ascii="Arial" w:hAnsi="Arial"/>
          <w:b/>
          <w:szCs w:val="24"/>
        </w:rPr>
        <w:t>1990 9. Juni</w:t>
        <w:br/>
      </w:r>
      <w:r>
        <w:rPr>
          <w:rFonts w:cs="Arial" w:ascii="Arial" w:hAnsi="Arial"/>
          <w:szCs w:val="24"/>
          <w:u w:val="single"/>
        </w:rPr>
        <w:t>9.6.1990:</w:t>
      </w:r>
      <w:r>
        <w:rPr>
          <w:rFonts w:cs="Arial" w:ascii="Arial" w:hAnsi="Arial"/>
          <w:b/>
          <w:szCs w:val="24"/>
        </w:rPr>
        <w:t xml:space="preserve"> </w:t>
      </w:r>
      <w:r>
        <w:rPr>
          <w:rFonts w:cs="Arial" w:ascii="Arial" w:hAnsi="Arial"/>
          <w:szCs w:val="24"/>
        </w:rPr>
        <w:t>Auf Villa Hügel wurde die Ausstellung vom 9.6.-4.11.1990 "St. Petersburg um 1800" ein goldenes Zeitalter des russischen Zaren</w:t>
        <w:softHyphen/>
        <w:t xml:space="preserve">reichs gezeigt. 555 Leihgaben aus den Sammlungen der Erimitage waren zu sehen. Der Prof. Dr. Nikolai P. Lawjorow, stellvertr. Vorsitzende des Ministerrates der UdSSR und Vorsitzende des Staatskomitees für Wissenschaft und Technik besuchte auch diese Ausstellung. </w:t>
        <w:br/>
        <w:t>-&gt; KA Nr.9 9/1990; &lt;&lt;</w:t>
        <w:br/>
      </w:r>
      <w:r>
        <w:rPr>
          <w:rFonts w:cs="Arial" w:ascii="Arial" w:hAnsi="Arial"/>
          <w:szCs w:val="24"/>
          <w:u w:val="single"/>
        </w:rPr>
        <w:t xml:space="preserve">9.6.1990: </w:t>
      </w:r>
      <w:r>
        <w:rPr>
          <w:rFonts w:cs="Arial" w:ascii="Arial" w:hAnsi="Arial"/>
          <w:szCs w:val="24"/>
        </w:rPr>
        <w:t>Zum gleichen Zeitpunkt war "Offene Tür im Hügelpark" Im Rahmen des Maitember-Programms der Stadt Essen wurde kein Eintritt verlangt.</w:t>
      </w:r>
    </w:p>
    <w:p>
      <w:pPr>
        <w:pStyle w:val="Normal"/>
        <w:spacing w:before="240" w:after="0"/>
        <w:ind w:left="280" w:right="-350" w:hanging="280"/>
        <w:rPr/>
      </w:pPr>
      <w:r>
        <w:rPr>
          <w:rFonts w:cs="Arial" w:ascii="Arial" w:hAnsi="Arial"/>
          <w:b/>
          <w:szCs w:val="24"/>
        </w:rPr>
        <w:t>1990 16. Juni</w:t>
      </w:r>
      <w:r>
        <w:rPr>
          <w:rFonts w:cs="Arial" w:ascii="Arial" w:hAnsi="Arial"/>
          <w:szCs w:val="24"/>
        </w:rPr>
        <w:br/>
        <w:t>Die "Sportjugend-Essen" bot in der Zeit vom 16.6.-23.6. wie in den Vorjahren ein Abendteuer-Zeltlager für 8-13jähr. Kinder in Essen an. Das Außengelände des Emil-Frick-Heim, Bredeney war Ausgangspunkt.</w:t>
      </w:r>
    </w:p>
    <w:p>
      <w:pPr>
        <w:pStyle w:val="Normal"/>
        <w:spacing w:before="240" w:after="0"/>
        <w:ind w:left="280" w:right="-350" w:hanging="280"/>
        <w:rPr/>
      </w:pPr>
      <w:r>
        <w:rPr>
          <w:rFonts w:cs="Arial" w:ascii="Arial" w:hAnsi="Arial"/>
          <w:b/>
          <w:szCs w:val="24"/>
        </w:rPr>
        <w:t>1990 1. Juli</w:t>
      </w:r>
      <w:r>
        <w:rPr>
          <w:rFonts w:cs="Arial" w:ascii="Arial" w:hAnsi="Arial"/>
          <w:szCs w:val="24"/>
        </w:rPr>
        <w:t xml:space="preserve"> </w:t>
        <w:br/>
        <w:t>Währungsunion  BRD-DDR</w:t>
        <w:br/>
        <w:t>-&gt; WAZ 18.5.1990.&lt;</w:t>
      </w:r>
    </w:p>
    <w:p>
      <w:pPr>
        <w:pStyle w:val="Normal"/>
        <w:spacing w:before="240" w:after="0"/>
        <w:ind w:left="280" w:right="-350" w:hanging="280"/>
        <w:rPr/>
      </w:pPr>
      <w:r>
        <w:rPr>
          <w:rFonts w:cs="Arial" w:ascii="Arial" w:hAnsi="Arial"/>
          <w:b/>
          <w:szCs w:val="24"/>
        </w:rPr>
        <w:t>1990 21. Juli</w:t>
      </w:r>
      <w:r>
        <w:rPr>
          <w:rFonts w:cs="Arial" w:ascii="Arial" w:hAnsi="Arial"/>
          <w:szCs w:val="24"/>
        </w:rPr>
        <w:br/>
      </w:r>
      <w:r>
        <w:rPr>
          <w:rFonts w:cs="Arial" w:ascii="Arial" w:hAnsi="Arial"/>
          <w:szCs w:val="24"/>
          <w:u w:val="single"/>
        </w:rPr>
        <w:t>21.7.1990:</w:t>
      </w:r>
      <w:r>
        <w:rPr>
          <w:rFonts w:cs="Arial" w:ascii="Arial" w:hAnsi="Arial"/>
          <w:szCs w:val="24"/>
        </w:rPr>
        <w:t xml:space="preserve"> Vom Jagdhaus Schellenberg aus, fand ein Spaziergang von ca. 3 Stunden mit Essener Förstern durch den Schellenberger Wald, Bredeney und Stadtwald statt.</w:t>
      </w:r>
      <w:r>
        <w:rPr>
          <w:rFonts w:cs="Arial" w:ascii="Arial" w:hAnsi="Arial"/>
          <w:vanish/>
          <w:szCs w:val="24"/>
        </w:rPr>
        <w:t>&lt;&lt;</w:t>
      </w:r>
      <w:r>
        <w:rPr>
          <w:rFonts w:cs="Arial" w:ascii="Arial" w:hAnsi="Arial"/>
          <w:b/>
          <w:vanish/>
          <w:szCs w:val="24"/>
        </w:rPr>
        <w:br/>
      </w:r>
      <w:r>
        <w:rPr>
          <w:rFonts w:cs="Arial" w:ascii="Arial" w:hAnsi="Arial"/>
          <w:szCs w:val="24"/>
          <w:u w:val="single"/>
        </w:rPr>
        <w:t xml:space="preserve">21.7.1990: </w:t>
      </w:r>
      <w:r>
        <w:rPr>
          <w:rFonts w:cs="Arial" w:ascii="Arial" w:hAnsi="Arial"/>
          <w:szCs w:val="24"/>
        </w:rPr>
        <w:t xml:space="preserve">Vom 21.7.-28.7.1990 war die 12te internationale Jugendbegegnung für Rollbrettfahrer (Skateboards) in Essen. Skater aus Grenoble, Tampere usw. wohnten im Emil-Frick-Heim in Bredeney. Auf dem Programm standen: Workshops für Anfänger und Fortgeschrittene sowie der Bau einer eigenen Bahn. </w:t>
        <w:br/>
        <w:t>-&gt; WAZ 8.6.1990;</w:t>
      </w:r>
      <w:r>
        <w:rPr>
          <w:rFonts w:cs="Arial" w:ascii="Arial" w:hAnsi="Arial"/>
          <w:vanish/>
          <w:szCs w:val="24"/>
        </w:rPr>
        <w:t>&lt;&lt;</w:t>
      </w:r>
    </w:p>
    <w:p>
      <w:pPr>
        <w:pStyle w:val="Normal"/>
        <w:spacing w:before="240" w:after="0"/>
        <w:ind w:left="280" w:right="-350" w:hanging="280"/>
        <w:rPr/>
      </w:pPr>
      <w:r>
        <w:rPr>
          <w:rFonts w:cs="Arial" w:ascii="Arial" w:hAnsi="Arial"/>
          <w:b/>
          <w:szCs w:val="24"/>
        </w:rPr>
        <w:t>1990 22. Juli</w:t>
      </w:r>
      <w:r>
        <w:rPr>
          <w:rFonts w:cs="Arial" w:ascii="Arial" w:hAnsi="Arial"/>
          <w:szCs w:val="24"/>
        </w:rPr>
        <w:t xml:space="preserve"> </w:t>
        <w:br/>
        <w:t xml:space="preserve">Vom Waldparkplatz "Weg zur Platte"  aus, fand ein Spaziergang von ca. 3 Stunden mit Essener Förstern durch den Heissiwald, Dahler Höhe, Wolfsbachtal und Bredeneyer Gemeindewald mit Erläuterungen am Wildgatter statt. </w:t>
      </w:r>
      <w:r>
        <w:rPr>
          <w:rFonts w:cs="Arial" w:ascii="Arial" w:hAnsi="Arial"/>
          <w:vanish/>
          <w:szCs w:val="24"/>
        </w:rPr>
        <w:t>&lt;&lt;</w:t>
      </w:r>
    </w:p>
    <w:p>
      <w:pPr>
        <w:pStyle w:val="Normal"/>
        <w:spacing w:before="240" w:after="0"/>
        <w:ind w:left="280" w:right="-350" w:hanging="280"/>
        <w:rPr/>
      </w:pPr>
      <w:r>
        <w:rPr>
          <w:rFonts w:cs="Arial" w:ascii="Arial" w:hAnsi="Arial"/>
          <w:b/>
          <w:szCs w:val="24"/>
        </w:rPr>
        <w:t>1990 27. Juli</w:t>
      </w:r>
      <w:r>
        <w:rPr>
          <w:rFonts w:cs="Arial" w:ascii="Arial" w:hAnsi="Arial"/>
          <w:szCs w:val="24"/>
        </w:rPr>
        <w:t xml:space="preserve"> </w:t>
        <w:br/>
        <w:t xml:space="preserve">Im Uferbereich des Baldeneysee kam es zu zahlreichen Unfällen zwischen Fußgängern und Radfahrern. Hier glaubte jeder Recht auf dem Weg zu haben. Die Trennlinien auf den Wegen, sonst eine gute Sache hat sich hier als unglücklich erwiesen und der kombinierte Weg schon kurze Zeit später als gut.  </w:t>
        <w:br/>
        <w:t>-&gt; WAZ 27.7.1990;</w:t>
      </w:r>
      <w:r>
        <w:rPr>
          <w:rFonts w:cs="Arial" w:ascii="Arial" w:hAnsi="Arial"/>
          <w:vanish/>
          <w:szCs w:val="24"/>
        </w:rPr>
        <w:t xml:space="preserve"> &lt;&lt;</w:t>
      </w:r>
    </w:p>
    <w:p>
      <w:pPr>
        <w:pStyle w:val="Normal"/>
        <w:spacing w:before="240" w:after="0"/>
        <w:ind w:left="280" w:right="-350" w:hanging="280"/>
        <w:rPr/>
      </w:pPr>
      <w:r>
        <w:rPr>
          <w:rFonts w:cs="Arial" w:ascii="Arial" w:hAnsi="Arial"/>
          <w:b/>
          <w:szCs w:val="24"/>
        </w:rPr>
        <w:t>1990 Juli/Aug.</w:t>
      </w:r>
      <w:r>
        <w:rPr>
          <w:rFonts w:cs="Arial" w:ascii="Arial" w:hAnsi="Arial"/>
          <w:szCs w:val="24"/>
        </w:rPr>
        <w:t xml:space="preserve"> Es wurde der Schachverein "SV Bredeney 90"</w:t>
      </w:r>
      <w:r>
        <w:rPr>
          <w:rFonts w:cs="Arial" w:ascii="Arial" w:hAnsi="Arial"/>
          <w:b/>
          <w:szCs w:val="24"/>
        </w:rPr>
        <w:t xml:space="preserve"> </w:t>
      </w:r>
      <w:r>
        <w:rPr>
          <w:rFonts w:cs="Arial" w:ascii="Arial" w:hAnsi="Arial"/>
          <w:szCs w:val="24"/>
        </w:rPr>
        <w:t>von 14 Schachspielern, von denen viele bisher keinem Verein angehörten, ge</w:t>
        <w:softHyphen/>
        <w:t>gründet. Im Gründungslokal "Salzburger Stuben", Meisenburgstr. 78 traf man sich jeweils freitags um 19:00 Uhr zur Pflege des Hobbys. WAZ 3.8.1990;siehe SV Bredeney 90</w:t>
      </w:r>
      <w:r>
        <w:rPr>
          <w:rFonts w:cs="Arial" w:ascii="Arial" w:hAnsi="Arial"/>
          <w:b/>
          <w:szCs w:val="24"/>
        </w:rPr>
        <w:t xml:space="preserve"> </w:t>
      </w:r>
      <w:r>
        <w:rPr>
          <w:rFonts w:cs="Arial" w:ascii="Arial" w:hAnsi="Arial"/>
          <w:szCs w:val="24"/>
        </w:rPr>
        <w:t>&lt;</w:t>
      </w:r>
    </w:p>
    <w:p>
      <w:pPr>
        <w:pStyle w:val="Normal"/>
        <w:spacing w:before="240" w:after="0"/>
        <w:ind w:left="280" w:right="-350" w:hanging="280"/>
        <w:rPr/>
      </w:pPr>
      <w:r>
        <w:rPr>
          <w:rFonts w:cs="Arial" w:ascii="Arial" w:hAnsi="Arial"/>
          <w:b/>
          <w:szCs w:val="24"/>
        </w:rPr>
        <w:t>1990 4. August</w:t>
      </w:r>
      <w:r>
        <w:rPr>
          <w:rFonts w:cs="Arial" w:ascii="Arial" w:hAnsi="Arial"/>
          <w:szCs w:val="24"/>
        </w:rPr>
        <w:t xml:space="preserve"> </w:t>
      </w:r>
      <w:r>
        <w:rPr>
          <w:rFonts w:cs="Arial" w:ascii="Arial" w:hAnsi="Arial"/>
          <w:b/>
          <w:szCs w:val="24"/>
        </w:rPr>
        <w:br/>
      </w:r>
      <w:r>
        <w:rPr>
          <w:rFonts w:cs="Arial" w:ascii="Arial" w:hAnsi="Arial"/>
          <w:szCs w:val="24"/>
          <w:u w:val="single"/>
        </w:rPr>
        <w:t>4.8.1990:</w:t>
      </w:r>
      <w:r>
        <w:rPr>
          <w:rFonts w:cs="Arial" w:ascii="Arial" w:hAnsi="Arial"/>
          <w:b/>
          <w:szCs w:val="24"/>
        </w:rPr>
        <w:t xml:space="preserve"> </w:t>
      </w:r>
      <w:r>
        <w:rPr>
          <w:rFonts w:cs="Arial" w:ascii="Arial" w:hAnsi="Arial"/>
          <w:szCs w:val="24"/>
        </w:rPr>
        <w:t>Der heißeste Tag wurde seit 1944 vom Essener Wetteramt Bredeney mit 34,3° c gemessen. (Mit einem geeichten Thermometern im Schatten wurden vom Chronisten 38,4° C in E-Haarzopf gemessen)</w:t>
        <w:br/>
        <w:t xml:space="preserve">-&gt; </w:t>
      </w:r>
      <w:r>
        <w:rPr>
          <w:rFonts w:cs="Arial" w:ascii="Arial" w:hAnsi="Arial"/>
          <w:vanish/>
          <w:szCs w:val="24"/>
        </w:rPr>
        <w:t xml:space="preserve">&lt;&lt;. </w:t>
      </w:r>
      <w:r>
        <w:rPr>
          <w:rFonts w:cs="Arial" w:ascii="Arial" w:hAnsi="Arial"/>
          <w:b/>
          <w:vanish/>
          <w:szCs w:val="24"/>
        </w:rPr>
        <w:br/>
      </w:r>
      <w:r>
        <w:rPr>
          <w:rFonts w:cs="Arial" w:ascii="Arial" w:hAnsi="Arial"/>
          <w:szCs w:val="24"/>
          <w:u w:val="single"/>
        </w:rPr>
        <w:t>4.8.1990:</w:t>
      </w:r>
      <w:r>
        <w:rPr>
          <w:rFonts w:cs="Arial" w:ascii="Arial" w:hAnsi="Arial"/>
          <w:b/>
          <w:szCs w:val="24"/>
        </w:rPr>
        <w:t xml:space="preserve"> </w:t>
      </w:r>
      <w:r>
        <w:rPr>
          <w:rFonts w:cs="Arial" w:ascii="Arial" w:hAnsi="Arial"/>
          <w:szCs w:val="24"/>
        </w:rPr>
        <w:t xml:space="preserve">Es fanden am 4.-5.8. auf dem Baldeneysee die Stadtmeisterschaften im Surfen statt. In den Klassen Damen, Herren, Senioren (ab 40) und Junioren (ab 16) wurden die Sieger ermittelt. Da auch Nicht-Essener geladen waren, gab es 2 Auswertungen. </w:t>
        <w:br/>
        <w:t xml:space="preserve">-&gt; S.A. 9.8.1990; </w:t>
      </w:r>
      <w:r>
        <w:rPr>
          <w:rFonts w:cs="Arial" w:ascii="Arial" w:hAnsi="Arial"/>
          <w:vanish/>
          <w:szCs w:val="24"/>
        </w:rPr>
        <w:t>&lt;&lt;</w:t>
      </w:r>
      <w:r>
        <w:rPr>
          <w:rFonts w:cs="Arial" w:ascii="Arial" w:hAnsi="Arial"/>
          <w:b/>
          <w:vanish/>
          <w:szCs w:val="24"/>
        </w:rPr>
        <w:br/>
      </w:r>
      <w:r>
        <w:rPr>
          <w:rFonts w:cs="Arial" w:ascii="Arial" w:hAnsi="Arial"/>
          <w:szCs w:val="24"/>
          <w:u w:val="single"/>
        </w:rPr>
        <w:t>4.8.1990:</w:t>
      </w:r>
      <w:r>
        <w:rPr>
          <w:rFonts w:cs="Arial" w:ascii="Arial" w:hAnsi="Arial"/>
          <w:b/>
          <w:szCs w:val="24"/>
        </w:rPr>
        <w:t xml:space="preserve"> </w:t>
      </w:r>
      <w:r>
        <w:rPr>
          <w:rFonts w:cs="Arial" w:ascii="Arial" w:hAnsi="Arial"/>
          <w:szCs w:val="24"/>
        </w:rPr>
        <w:t xml:space="preserve">Gute Plätze erreichten die ETUF-Segler der Baldeneysee-Varianta-Flotte bei der Internationalen Deutschen Meisterschaft auf dem Ratzeburger See. Der Regattaablauf litt leider unter dem teilweise Windmangel. </w:t>
        <w:br/>
        <w:t xml:space="preserve">-&gt; S.A. 9.8.1990; </w:t>
      </w:r>
      <w:r>
        <w:rPr>
          <w:rFonts w:cs="Arial" w:ascii="Arial" w:hAnsi="Arial"/>
          <w:vanish/>
          <w:szCs w:val="24"/>
        </w:rPr>
        <w:t>&lt;&lt;</w:t>
      </w:r>
    </w:p>
    <w:p>
      <w:pPr>
        <w:pStyle w:val="Normal"/>
        <w:spacing w:before="240" w:after="0"/>
        <w:ind w:left="280" w:right="-350" w:hanging="280"/>
        <w:rPr/>
      </w:pPr>
      <w:r>
        <w:rPr>
          <w:rFonts w:cs="Arial" w:ascii="Arial" w:hAnsi="Arial"/>
          <w:b/>
          <w:szCs w:val="24"/>
        </w:rPr>
        <w:t>1990 5. August</w:t>
      </w:r>
      <w:r>
        <w:rPr>
          <w:rFonts w:cs="Arial" w:ascii="Arial" w:hAnsi="Arial"/>
          <w:szCs w:val="24"/>
        </w:rPr>
        <w:t xml:space="preserve"> </w:t>
        <w:br/>
        <w:t xml:space="preserve">In der Gaststätte Waldschenke, Bredeneyer Str. 232 fand um 10:00 Uhr eine Zuchtschau, veranstaltet vom Deutschen Teckelclub (DTK) , statt. </w:t>
        <w:br/>
        <w:t>-&gt; WAZ 3.8.1990;</w:t>
      </w:r>
      <w:r>
        <w:rPr>
          <w:rFonts w:cs="Arial" w:ascii="Arial" w:hAnsi="Arial"/>
          <w:vanish/>
          <w:szCs w:val="24"/>
        </w:rPr>
        <w:t>&lt;&lt;</w:t>
      </w:r>
    </w:p>
    <w:p>
      <w:pPr>
        <w:pStyle w:val="Normal"/>
        <w:spacing w:before="240" w:after="0"/>
        <w:ind w:left="280" w:right="-350" w:hanging="280"/>
        <w:rPr/>
      </w:pPr>
      <w:r>
        <w:rPr>
          <w:rFonts w:cs="Arial" w:ascii="Arial" w:hAnsi="Arial"/>
          <w:b/>
          <w:szCs w:val="24"/>
        </w:rPr>
        <w:t>1990 10-12. August</w:t>
      </w:r>
      <w:r>
        <w:rPr>
          <w:rFonts w:cs="Arial" w:ascii="Arial" w:hAnsi="Arial"/>
          <w:szCs w:val="24"/>
        </w:rPr>
        <w:t xml:space="preserve"> </w:t>
        <w:br/>
        <w:t>Der Reitverein RV Schuir veranstaltete ein Reitturnier. Der Vorsitzende des Reitvereins und Turnierleiter, Klaus-Jochen Schmitz, freute sich, daß viele Reiter aus Nordrhein Westfalen auf die landschaftlich reizvoll gelegene Anlage gekommen waren. Er hatte nicht nur die Reiter der Spitzenklasse sondern auch die, welche es noch wer</w:t>
        <w:softHyphen/>
        <w:t xml:space="preserve">den wollen geladen. Auf die Bedürfnisse der Jugendlichen und Junioren wurde besonders wert gelegt. </w:t>
        <w:br/>
        <w:t xml:space="preserve">-&gt; WAZ 10.8.1990; -&gt; A000.00; </w:t>
      </w:r>
      <w:r>
        <w:rPr>
          <w:rFonts w:cs="Arial" w:ascii="Arial" w:hAnsi="Arial"/>
          <w:vanish/>
          <w:szCs w:val="24"/>
        </w:rPr>
        <w:t xml:space="preserve">&lt;&lt; </w:t>
      </w:r>
    </w:p>
    <w:p>
      <w:pPr>
        <w:pStyle w:val="Normal"/>
        <w:spacing w:before="240" w:after="0"/>
        <w:ind w:left="280" w:right="-350" w:hanging="280"/>
        <w:rPr/>
      </w:pPr>
      <w:r>
        <w:rPr>
          <w:rFonts w:cs="Arial" w:ascii="Arial" w:hAnsi="Arial"/>
          <w:b/>
          <w:szCs w:val="24"/>
        </w:rPr>
        <w:t>1990 17. August</w:t>
      </w:r>
      <w:r>
        <w:rPr>
          <w:rFonts w:cs="Arial" w:ascii="Arial" w:hAnsi="Arial"/>
          <w:szCs w:val="24"/>
        </w:rPr>
        <w:t xml:space="preserve"> </w:t>
        <w:br/>
      </w:r>
      <w:r>
        <w:rPr>
          <w:rFonts w:cs="Arial" w:ascii="Arial" w:hAnsi="Arial"/>
          <w:szCs w:val="24"/>
          <w:u w:val="single"/>
        </w:rPr>
        <w:t>17.8.1990:</w:t>
      </w:r>
      <w:r>
        <w:rPr>
          <w:rFonts w:cs="Arial" w:ascii="Arial" w:hAnsi="Arial"/>
          <w:szCs w:val="24"/>
        </w:rPr>
        <w:t xml:space="preserve"> "Die einen sammeln Hilfsgüter, die anderen protestieren. So oder so: Die Asylbewerber, für die derzeit überall im Stadtgebiet Wohnpavillons aufgestellt werden, sind derzeit Tagesgespräch." Aufgestellt werden sollen auch Pavillons auf der Grünfläche am Heierbusch/Ecke Meisenburgstr.. In der alten kath. Schule 3 in Prumendorf, Einigkeitstr. ist bereits die Unterbringung vorgesehen und er</w:t>
        <w:softHyphen/>
        <w:t>folgt. Spielzeug wurde von den beiden Kirchen und auch von der SPD Ortsverein Bredeney ge</w:t>
        <w:softHyphen/>
        <w:t>sammelt. Die Bewohner der entsprechenden Gegenden sind gegen die Aufstellung sturm ge</w:t>
        <w:softHyphen/>
        <w:t>laufen. Motte: Man schaffe ein Getto im dicht</w:t>
        <w:softHyphen/>
        <w:t xml:space="preserve">besiedelten Wohngebiet oder Flächen seien nicht nur, sondern sind auch gemäß Bebauungsplan Grünflächen. </w:t>
        <w:br/>
        <w:t xml:space="preserve">-&gt; WAZ 17.8.1990; </w:t>
      </w:r>
      <w:r>
        <w:rPr>
          <w:rFonts w:cs="Arial" w:ascii="Arial" w:hAnsi="Arial"/>
          <w:vanish/>
          <w:szCs w:val="24"/>
        </w:rPr>
        <w:t>&lt;&lt;</w:t>
      </w:r>
    </w:p>
    <w:p>
      <w:pPr>
        <w:pStyle w:val="Normal"/>
        <w:spacing w:before="240" w:after="0"/>
        <w:ind w:left="280" w:right="-350" w:hanging="280"/>
        <w:rPr/>
      </w:pPr>
      <w:r>
        <w:rPr>
          <w:rFonts w:cs="Arial" w:ascii="Arial" w:hAnsi="Arial"/>
          <w:b/>
          <w:szCs w:val="24"/>
        </w:rPr>
        <w:t>1990 19. August</w:t>
      </w:r>
      <w:r>
        <w:rPr>
          <w:rFonts w:cs="Arial" w:ascii="Arial" w:hAnsi="Arial"/>
          <w:szCs w:val="24"/>
        </w:rPr>
        <w:t xml:space="preserve"> </w:t>
        <w:br/>
        <w:t>Der Dampfer &gt;</w:t>
      </w:r>
      <w:r>
        <w:rPr>
          <w:rFonts w:cs="Arial" w:ascii="Arial" w:hAnsi="Arial"/>
          <w:spacing w:val="40"/>
          <w:szCs w:val="24"/>
        </w:rPr>
        <w:t>Hamburg</w:t>
      </w:r>
      <w:r>
        <w:rPr>
          <w:rFonts w:cs="Arial" w:ascii="Arial" w:hAnsi="Arial"/>
          <w:szCs w:val="24"/>
        </w:rPr>
        <w:t xml:space="preserve">&lt; legt bei Hügel an. Anfang August startete er seine Reise durch deutsche Gewässer, um im Namen der Deutschen Hochseefischerei für Olympia 2000 zu werben. </w:t>
        <w:br/>
        <w:t>-&gt; WAZ 8.8.1990;</w:t>
      </w:r>
      <w:r>
        <w:rPr>
          <w:rFonts w:cs="Arial" w:ascii="Arial" w:hAnsi="Arial"/>
          <w:vanish/>
          <w:szCs w:val="24"/>
        </w:rPr>
        <w:t>&lt;&lt;</w:t>
      </w:r>
    </w:p>
    <w:p>
      <w:pPr>
        <w:pStyle w:val="Normal"/>
        <w:spacing w:before="240" w:after="0"/>
        <w:ind w:left="280" w:right="-350" w:hanging="280"/>
        <w:rPr/>
      </w:pPr>
      <w:r>
        <w:rPr>
          <w:rFonts w:cs="Arial" w:ascii="Arial" w:hAnsi="Arial"/>
          <w:b/>
          <w:szCs w:val="24"/>
        </w:rPr>
        <w:t>1990 22. August</w:t>
      </w:r>
      <w:r>
        <w:rPr>
          <w:rFonts w:cs="Arial" w:ascii="Arial" w:hAnsi="Arial"/>
          <w:szCs w:val="24"/>
        </w:rPr>
        <w:t xml:space="preserve"> </w:t>
        <w:br/>
        <w:t xml:space="preserve">Einen Vortrag über "Das Kopftuch - Ein Stück Stoff in Geschichte und Gegenwart" hielt Erna von der Ahé in der Frauenhilfe Bredeney, im Gemeindezentrum Meisenburgstr. 80/82. </w:t>
        <w:br/>
        <w:t>-&gt; WAZ 17.8.90;</w:t>
      </w:r>
      <w:r>
        <w:rPr>
          <w:rFonts w:cs="Arial" w:ascii="Arial" w:hAnsi="Arial"/>
          <w:vanish/>
          <w:szCs w:val="24"/>
        </w:rPr>
        <w:t>&lt;&lt;</w:t>
      </w:r>
    </w:p>
    <w:p>
      <w:pPr>
        <w:pStyle w:val="Normal"/>
        <w:spacing w:before="240" w:after="0"/>
        <w:ind w:left="280" w:right="-350" w:hanging="280"/>
        <w:rPr/>
      </w:pPr>
      <w:r>
        <w:rPr>
          <w:rFonts w:cs="Arial" w:ascii="Arial" w:hAnsi="Arial"/>
          <w:b/>
          <w:szCs w:val="24"/>
        </w:rPr>
        <w:t>1990 24. August</w:t>
      </w:r>
      <w:r>
        <w:rPr>
          <w:rFonts w:cs="Arial" w:ascii="Arial" w:hAnsi="Arial"/>
          <w:szCs w:val="24"/>
        </w:rPr>
        <w:t xml:space="preserve"> </w:t>
        <w:br/>
      </w:r>
      <w:r>
        <w:rPr>
          <w:rFonts w:cs="Arial" w:ascii="Arial" w:hAnsi="Arial"/>
          <w:szCs w:val="24"/>
          <w:u w:val="single"/>
        </w:rPr>
        <w:t>24.8.1990:</w:t>
      </w:r>
      <w:r>
        <w:rPr>
          <w:rFonts w:cs="Arial" w:ascii="Arial" w:hAnsi="Arial"/>
          <w:szCs w:val="24"/>
        </w:rPr>
        <w:t xml:space="preserve"> Der Münchener TV-Sender "Tele 5" hat seine Sendung "Roadshow unter</w:t>
        <w:softHyphen/>
        <w:t xml:space="preserve">wegs" mit Spaß und Spiel am Baldeneysee produziert. </w:t>
        <w:br/>
        <w:t xml:space="preserve">-&gt; WAZ 29.7.1990; </w:t>
      </w:r>
      <w:r>
        <w:rPr>
          <w:rFonts w:cs="Arial" w:ascii="Arial" w:hAnsi="Arial"/>
          <w:vanish/>
          <w:szCs w:val="24"/>
        </w:rPr>
        <w:t>&lt; &lt;</w:t>
      </w:r>
    </w:p>
    <w:p>
      <w:pPr>
        <w:pStyle w:val="Normal"/>
        <w:spacing w:before="240" w:after="0"/>
        <w:ind w:left="280" w:right="-350" w:hanging="280"/>
        <w:rPr/>
      </w:pPr>
      <w:r>
        <w:rPr>
          <w:rFonts w:cs="Arial" w:ascii="Arial" w:hAnsi="Arial"/>
          <w:b/>
          <w:szCs w:val="24"/>
        </w:rPr>
        <w:t>1990  25. August</w:t>
      </w:r>
      <w:r>
        <w:rPr>
          <w:rFonts w:cs="Arial" w:ascii="Arial" w:hAnsi="Arial"/>
          <w:szCs w:val="24"/>
        </w:rPr>
        <w:t xml:space="preserve"> </w:t>
        <w:br/>
      </w:r>
      <w:r>
        <w:rPr>
          <w:rFonts w:cs="Arial" w:ascii="Arial" w:hAnsi="Arial"/>
          <w:szCs w:val="24"/>
          <w:u w:val="single"/>
        </w:rPr>
        <w:t>25.8.1990:</w:t>
      </w:r>
      <w:r>
        <w:rPr>
          <w:rFonts w:cs="Arial" w:ascii="Arial" w:hAnsi="Arial"/>
          <w:szCs w:val="24"/>
        </w:rPr>
        <w:t xml:space="preserve"> In der Zeit vom 25.8.-2.9. war die zweite "Essener Segel Woche" auf dem Baldeneysee. Sie ist die größte deutsche Binnenregatta mit ca. 900 Teilnehmern  (700 Teiln.; 1989) bei fast 500 Bootsmeldungen (360 Boote; 1989). Ausrichter der hochkarä</w:t>
        <w:softHyphen/>
        <w:t>tigen Regatta waren der "Essener Yacht-Club" und der "Wassersportverein Baldeney". Eine Zeltstadt am See war vor dem Regattahaus er</w:t>
        <w:softHyphen/>
        <w:t xml:space="preserve">richtet worden. </w:t>
        <w:br/>
        <w:t>-&gt; WAZ 29.7.1990;&lt;&lt;</w:t>
      </w:r>
    </w:p>
    <w:p>
      <w:pPr>
        <w:pStyle w:val="Normal"/>
        <w:spacing w:before="240" w:after="0"/>
        <w:ind w:left="280" w:right="-350" w:hanging="280"/>
        <w:rPr/>
      </w:pPr>
      <w:r>
        <w:rPr>
          <w:rFonts w:cs="Arial" w:ascii="Arial" w:hAnsi="Arial"/>
          <w:b/>
          <w:szCs w:val="24"/>
        </w:rPr>
        <w:t>1990 28. September</w:t>
      </w:r>
      <w:r>
        <w:rPr>
          <w:rFonts w:cs="Arial" w:ascii="Arial" w:hAnsi="Arial"/>
          <w:szCs w:val="24"/>
        </w:rPr>
        <w:br/>
      </w:r>
      <w:r>
        <w:rPr>
          <w:rFonts w:cs="Arial" w:ascii="Arial" w:hAnsi="Arial"/>
          <w:szCs w:val="24"/>
          <w:u w:val="single"/>
        </w:rPr>
        <w:t>28.9.1990:</w:t>
      </w:r>
      <w:r>
        <w:rPr>
          <w:rFonts w:cs="Arial" w:ascii="Arial" w:hAnsi="Arial"/>
          <w:szCs w:val="24"/>
        </w:rPr>
        <w:t xml:space="preserve"> Am 28.-29.9.1990 war ein Mozart-Konzert des Folkwang Kammerorchester um 20:30 Uhr in Villa Hügel. Dirigent Karl-Heinz Bloemeke, Solist Klavier Bernd Glemser. Dargeboten wurde: Sinfonie B-Dur KV 319; Kon</w:t>
        <w:softHyphen/>
        <w:t xml:space="preserve">zert für Klavier und Orchester Es-Dur KV 386 und das Rondo A-Dur KV 386 für Klavier und Orchester. </w:t>
        <w:br/>
        <w:t>-&gt; WAZ 1990; &lt;&lt;</w:t>
        <w:br/>
      </w:r>
      <w:r>
        <w:rPr>
          <w:rFonts w:cs="Arial" w:ascii="Arial" w:hAnsi="Arial"/>
          <w:szCs w:val="24"/>
          <w:u w:val="single"/>
        </w:rPr>
        <w:t xml:space="preserve">28.9.1990: </w:t>
      </w:r>
      <w:r>
        <w:rPr>
          <w:rFonts w:cs="Arial" w:ascii="Arial" w:hAnsi="Arial"/>
          <w:szCs w:val="24"/>
        </w:rPr>
        <w:t xml:space="preserve">Im Zusammenhang mit der Essener Segel Woche fand ab 18:00 Uhr eine "Hifly-Beach-Party" im Super-Disco-Sound direkt am Baldeneysee statt. </w:t>
        <w:br/>
        <w:t>-&gt; WAZ 29.7.1990;  &lt;&lt;</w:t>
      </w:r>
    </w:p>
    <w:p>
      <w:pPr>
        <w:pStyle w:val="Normal"/>
        <w:spacing w:before="240" w:after="0"/>
        <w:ind w:left="280" w:right="-350" w:hanging="280"/>
        <w:rPr/>
      </w:pPr>
      <w:r>
        <w:rPr>
          <w:rFonts w:cs="Arial" w:ascii="Arial" w:hAnsi="Arial"/>
          <w:b/>
          <w:szCs w:val="24"/>
        </w:rPr>
        <w:t>1990 3. Oktober</w:t>
      </w:r>
      <w:r>
        <w:rPr>
          <w:rFonts w:cs="Arial" w:ascii="Arial" w:hAnsi="Arial"/>
          <w:szCs w:val="24"/>
        </w:rPr>
        <w:t xml:space="preserve"> </w:t>
        <w:br/>
      </w:r>
      <w:r>
        <w:rPr>
          <w:rFonts w:cs="Arial" w:ascii="Arial" w:hAnsi="Arial"/>
          <w:szCs w:val="24"/>
          <w:u w:val="single"/>
        </w:rPr>
        <w:t>3.10.1990:</w:t>
      </w:r>
      <w:r>
        <w:rPr>
          <w:rFonts w:cs="Arial" w:ascii="Arial" w:hAnsi="Arial"/>
          <w:szCs w:val="24"/>
        </w:rPr>
        <w:t xml:space="preserve"> Nachdem im Bundestag (BRD) und in der Volkskammer (DDR) mit 2/3 Mehrheit am 20.9.1990 und der Bundesrat (BRD) am 21.9.1990 dem Einigungsvertrag zugestimmt hatten, wurde die deutsche Wiedervereinigung nach dem 2. Weltkrieg vollzogen. Der bisherige 17. Juni als bisheriger Feiertag wird jetzt durch diesen Tag -</w:t>
      </w:r>
      <w:r>
        <w:rPr>
          <w:rFonts w:cs="Arial" w:ascii="Arial" w:hAnsi="Arial"/>
          <w:spacing w:val="40"/>
          <w:szCs w:val="24"/>
        </w:rPr>
        <w:t>3. Oktober</w:t>
      </w:r>
      <w:r>
        <w:rPr>
          <w:rFonts w:cs="Arial" w:ascii="Arial" w:hAnsi="Arial"/>
          <w:szCs w:val="24"/>
        </w:rPr>
        <w:t>-  als "</w:t>
      </w:r>
      <w:r>
        <w:rPr>
          <w:rFonts w:cs="Arial" w:ascii="Arial" w:hAnsi="Arial"/>
          <w:spacing w:val="40"/>
          <w:szCs w:val="24"/>
        </w:rPr>
        <w:t>Tag der deutschen Einheit</w:t>
      </w:r>
      <w:r>
        <w:rPr>
          <w:rFonts w:cs="Arial" w:ascii="Arial" w:hAnsi="Arial"/>
          <w:szCs w:val="24"/>
        </w:rPr>
        <w:t>" neuer gesetz</w:t>
        <w:softHyphen/>
        <w:t>licher Feiertag.; siehe Deut</w:t>
        <w:softHyphen/>
        <w:t xml:space="preserve">sche Einheit; Deutsche Wiedervereinigung; </w:t>
        <w:br/>
        <w:t xml:space="preserve">-&gt; selbst; -&gt; Chr. 2.12.1990; </w:t>
      </w:r>
      <w:r>
        <w:rPr>
          <w:rFonts w:cs="Arial" w:ascii="Arial" w:hAnsi="Arial"/>
          <w:vanish/>
          <w:szCs w:val="24"/>
        </w:rPr>
        <w:t>&lt;&lt;</w:t>
      </w:r>
    </w:p>
    <w:p>
      <w:pPr>
        <w:pStyle w:val="Normal"/>
        <w:spacing w:before="240" w:after="0"/>
        <w:ind w:left="280" w:right="-350" w:hanging="280"/>
        <w:rPr/>
      </w:pPr>
      <w:r>
        <w:rPr>
          <w:rFonts w:cs="Arial" w:ascii="Arial" w:hAnsi="Arial"/>
          <w:b/>
          <w:szCs w:val="24"/>
        </w:rPr>
        <w:t xml:space="preserve">1990 13. September </w:t>
        <w:br/>
      </w:r>
      <w:r>
        <w:rPr>
          <w:rFonts w:cs="Arial" w:ascii="Arial" w:hAnsi="Arial"/>
          <w:szCs w:val="24"/>
        </w:rPr>
        <w:t>Am 13.-15.9.1990 war ein Kammerkonzert in der Villa Hügel am 13./14./15.9.1990 um 20:00 Uhr. Dargeboten wurde: Konzert für Klavier, Trompete und Streicher von D. Schostakowitsch; Sextett op- 70 d-Moll für Streicher "Souvenir de Florence" von Peter Tschaikowsky; Vision fugitives für Streicher von Sergej Prokofieff. Solisten R. Denisson, Kla</w:t>
        <w:softHyphen/>
        <w:t xml:space="preserve">vier und N.N. Trompete; Dirigent Robert Maxm. </w:t>
        <w:br/>
        <w:t>-&gt; A.ü.E. 1990; &lt;</w:t>
      </w:r>
    </w:p>
    <w:p>
      <w:pPr>
        <w:pStyle w:val="Normal"/>
        <w:spacing w:before="240" w:after="0"/>
        <w:ind w:left="280" w:right="-350" w:hanging="280"/>
        <w:rPr/>
      </w:pPr>
      <w:r>
        <w:rPr>
          <w:rFonts w:cs="Arial" w:ascii="Arial" w:hAnsi="Arial"/>
          <w:b/>
          <w:szCs w:val="24"/>
        </w:rPr>
        <w:t>1990 14. September</w:t>
        <w:br/>
      </w:r>
      <w:r>
        <w:rPr>
          <w:rFonts w:cs="Arial" w:ascii="Arial" w:hAnsi="Arial"/>
          <w:szCs w:val="24"/>
          <w:u w:val="single"/>
        </w:rPr>
        <w:t>14.9.1990:</w:t>
      </w:r>
      <w:r>
        <w:rPr>
          <w:rFonts w:cs="Arial" w:ascii="Arial" w:hAnsi="Arial"/>
          <w:b/>
          <w:szCs w:val="24"/>
        </w:rPr>
        <w:t xml:space="preserve"> </w:t>
      </w:r>
      <w:r>
        <w:rPr>
          <w:rFonts w:cs="Arial" w:ascii="Arial" w:hAnsi="Arial"/>
          <w:szCs w:val="24"/>
        </w:rPr>
        <w:t>In der Bankfiliale der Deutschen Bank, Bredeneyer Str. 156-158 stellte die Malerin Gisela Halbfell Bilder, dem Künstler van Gogh nachempfunden bis Ende Oktober aus. siehe Gisela Halbfell.</w:t>
        <w:br/>
        <w:t xml:space="preserve">-&gt; WAZ 14.9.1990; &lt;&lt;  </w:t>
      </w:r>
    </w:p>
    <w:p>
      <w:pPr>
        <w:pStyle w:val="Normal"/>
        <w:spacing w:before="240" w:after="0"/>
        <w:ind w:left="280" w:right="-350" w:hanging="280"/>
        <w:rPr/>
      </w:pPr>
      <w:r>
        <w:rPr>
          <w:rFonts w:cs="Arial" w:ascii="Arial" w:hAnsi="Arial"/>
          <w:b/>
          <w:szCs w:val="24"/>
        </w:rPr>
        <w:t>1990 22. September</w:t>
      </w:r>
      <w:r>
        <w:rPr>
          <w:rFonts w:cs="Arial" w:ascii="Arial" w:hAnsi="Arial"/>
          <w:szCs w:val="24"/>
        </w:rPr>
        <w:t xml:space="preserve"> </w:t>
        <w:br/>
        <w:t>Schulfest am Grashofgymnasium anläßlich des 80jähr. be</w:t>
        <w:softHyphen/>
        <w:t>stehen der Schule. Eine besondere Aktion des Festes waren die Porträt sämtlicher Lehrer in Form von Scherenschnitten die in den Fluren zur Dekoration aufgehangen waren. Zahlreiche Spiele und Darbietungen waren zu sehen. Die Rhönradgruppe, Bredeney machte eine Vorführung. (der größte Teil der Bredeneyer Rhönradgruppe stammt vom Grashofgym</w:t>
        <w:softHyphen/>
        <w:t>nasium). Für das leibliche Wohl der Festbesucher war ausreichend ge</w:t>
        <w:softHyphen/>
        <w:t>sorgt. Der Erlös, so Oberstudiendirektorin Herta Spliethoff diente dies</w:t>
        <w:softHyphen/>
        <w:t xml:space="preserve">mal schuleigenen Zwecken. </w:t>
        <w:br/>
        <w:t xml:space="preserve">-&gt; WAZ 13.9.1990: -&gt; selbst; </w:t>
      </w:r>
    </w:p>
    <w:p>
      <w:pPr>
        <w:pStyle w:val="Normal"/>
        <w:spacing w:before="240" w:after="0"/>
        <w:ind w:left="280" w:right="-350" w:hanging="280"/>
        <w:rPr/>
      </w:pPr>
      <w:r>
        <w:rPr>
          <w:rFonts w:cs="Arial" w:ascii="Arial" w:hAnsi="Arial"/>
          <w:b/>
          <w:szCs w:val="24"/>
        </w:rPr>
        <w:t>1990 5. Oktober</w:t>
      </w:r>
      <w:r>
        <w:rPr>
          <w:rFonts w:cs="Arial" w:ascii="Arial" w:hAnsi="Arial"/>
          <w:szCs w:val="24"/>
        </w:rPr>
        <w:t xml:space="preserve"> </w:t>
        <w:br/>
        <w:t>In  der Walter-Hohmann-Sternwarte (WHS) wurden in dieser Zeit vom 5.-28.10. folgende Vorträge gehalten: 5.10. Wie messen die Astronomen die ungeheuren Entfernungen im All.; 7.u.14.u.21.u.28.10. Sonnen- und Protuberanzenbeobachtungen mit den Teleskopen der WHS.; 17.10. Die Kleinen grünen Männchen (für Kinder). und Galilei 1610. Das Jahr der Entdeckungen und seine Folgen.; 19.10 Praktische Astronomie II. Veränderliche Sterne.; 24.10. Astrologie der falsche Glaube an die Sterne.; 26.10. Der Mond und seine Krater. Beobachtungen mit den Teleskopen der WHS.; &lt;</w:t>
      </w:r>
    </w:p>
    <w:p>
      <w:pPr>
        <w:pStyle w:val="Normal"/>
        <w:spacing w:before="240" w:after="0"/>
        <w:ind w:left="280" w:right="-350" w:hanging="280"/>
        <w:rPr/>
      </w:pPr>
      <w:r>
        <w:rPr>
          <w:rFonts w:cs="Arial" w:ascii="Arial" w:hAnsi="Arial"/>
          <w:b/>
          <w:szCs w:val="24"/>
        </w:rPr>
        <w:t>1990</w:t>
      </w:r>
      <w:r>
        <w:rPr>
          <w:rFonts w:cs="Arial" w:ascii="Arial" w:hAnsi="Arial"/>
          <w:vanish/>
          <w:szCs w:val="24"/>
        </w:rPr>
        <w:t xml:space="preserve">  00.00</w:t>
      </w:r>
      <w:r>
        <w:rPr>
          <w:rFonts w:cs="Arial" w:ascii="Arial" w:hAnsi="Arial"/>
          <w:szCs w:val="24"/>
        </w:rPr>
        <w:t xml:space="preserve"> </w:t>
      </w:r>
      <w:r>
        <w:rPr>
          <w:rFonts w:cs="Arial" w:ascii="Arial" w:hAnsi="Arial"/>
          <w:b/>
          <w:szCs w:val="24"/>
        </w:rPr>
        <w:t>Oktober</w:t>
      </w:r>
      <w:r>
        <w:rPr>
          <w:rFonts w:cs="Arial" w:ascii="Arial" w:hAnsi="Arial"/>
          <w:szCs w:val="24"/>
        </w:rPr>
        <w:t xml:space="preserve"> </w:t>
        <w:br/>
        <w:t>Strandbad Baldeneysee: "Seit über 20 Jahren sitzen nun die Schwimmer auf dem Trockenen. Desolate Technik, undichte Becken: Seit dem Zudrehen des Wasserhahns stehen unverändert die hohen Investitionskosten einer Änderung der Situation im Wege." Aus ei</w:t>
        <w:softHyphen/>
        <w:t>nem Gutachten: "Die Stadt Essen leistet sich den Luxus, das schönstgelegene und für ein Bad at</w:t>
        <w:softHyphen/>
        <w:t>traktivste Grundstück auf dem Stadtgebiet na</w:t>
        <w:softHyphen/>
        <w:t xml:space="preserve">hezu brachliegen zu lassen. Im zugleich größten und schönsten zusammenhängenden Naherholungsgebiet der Stadt liegend, bietet es die besten Voraussetzungen für eine  Einrichtung von  höchster Attraktivität." In einer städtischen Aussage (Gutachten): "Im Vergleich zu anderen Städten verfüge Essen über ein ausreichendes Wasserflächenangebot (ohne Baldeneyseebad)." Da Geld fehlt, muß ein Gutachten erklären, daß das Bad so dringend nicht gebraucht wird. Auch wenn die breite Öffentlichkeit diesen Bedarf hat. </w:t>
        <w:br/>
        <w:t>-&gt; WAZ 12.10. u.19.10. u. 14.12.1990; &lt;&lt;</w:t>
      </w:r>
    </w:p>
    <w:p>
      <w:pPr>
        <w:pStyle w:val="Normal"/>
        <w:spacing w:before="240" w:after="0"/>
        <w:ind w:left="280" w:right="-350" w:hanging="280"/>
        <w:rPr/>
      </w:pPr>
      <w:r>
        <w:rPr>
          <w:rFonts w:cs="Arial" w:ascii="Arial" w:hAnsi="Arial"/>
          <w:b/>
          <w:szCs w:val="24"/>
        </w:rPr>
        <w:t>1990</w:t>
      </w:r>
      <w:r>
        <w:rPr>
          <w:rFonts w:cs="Arial" w:ascii="Arial" w:hAnsi="Arial"/>
          <w:vanish/>
          <w:szCs w:val="24"/>
        </w:rPr>
        <w:t xml:space="preserve">  10.16</w:t>
      </w:r>
      <w:r>
        <w:rPr>
          <w:rFonts w:cs="Arial" w:ascii="Arial" w:hAnsi="Arial"/>
          <w:szCs w:val="24"/>
        </w:rPr>
        <w:t xml:space="preserve"> </w:t>
      </w:r>
      <w:r>
        <w:rPr>
          <w:rFonts w:cs="Arial" w:ascii="Arial" w:hAnsi="Arial"/>
          <w:b/>
          <w:szCs w:val="24"/>
        </w:rPr>
        <w:t>16. Oktober</w:t>
      </w:r>
      <w:r>
        <w:rPr>
          <w:rFonts w:cs="Arial" w:ascii="Arial" w:hAnsi="Arial"/>
          <w:szCs w:val="24"/>
        </w:rPr>
        <w:t xml:space="preserve"> </w:t>
        <w:br/>
        <w:t>Anläßlich des Betriebsausflugs des Bundespräsidi</w:t>
        <w:softHyphen/>
        <w:t>alamtes besuchte auch Bundespräsident Richard von Weizsäcker und seine Frau Marianne Essen. Hierbei besuchten man unter anderem Die Ausstellung "Vincent van Goch und die Moderne" im Volkwangmuseum,  "St. Petersburg um 1800" in der Villa Hügel, die Galerie Neher in Essen,  das Druckhaus der WAZ sowie das Rathaus Essen. Der Kinderchor der Graf-Spee-Grundschule, Bredeney, in der auch Marianne Weizsäcker in den 40er Jahren zur Schule ging, sang ein selbstgedichtetes Lied beglei</w:t>
        <w:softHyphen/>
        <w:t>tet vom Bredeneyer Schulorchester. Ihre frühere Mitschülerin Hildegard Heinrichs (Frau des Direktors der Goetheschule, Bredeney bis 1989), mit der sie auf dem Grashof-Gymnasium, Bredeney auf einer Schulbank saß, überreichte ihr 2 Schallplatten des Bredeneyer Schulorchesters. -&gt; WAZ 17.u.19.10.1990; &lt;&lt;</w:t>
      </w:r>
    </w:p>
    <w:p>
      <w:pPr>
        <w:pStyle w:val="Normal"/>
        <w:spacing w:before="240" w:after="0"/>
        <w:ind w:left="280" w:right="-350" w:hanging="280"/>
        <w:rPr/>
      </w:pPr>
      <w:r>
        <w:rPr>
          <w:rFonts w:cs="Arial" w:ascii="Arial" w:hAnsi="Arial"/>
          <w:b/>
          <w:szCs w:val="24"/>
        </w:rPr>
        <w:t>1990</w:t>
      </w:r>
      <w:r>
        <w:rPr>
          <w:rFonts w:cs="Arial" w:ascii="Arial" w:hAnsi="Arial"/>
          <w:vanish/>
          <w:szCs w:val="24"/>
        </w:rPr>
        <w:t xml:space="preserve">  10.24</w:t>
      </w:r>
      <w:r>
        <w:rPr>
          <w:rFonts w:cs="Arial" w:ascii="Arial" w:hAnsi="Arial"/>
          <w:szCs w:val="24"/>
        </w:rPr>
        <w:t xml:space="preserve"> </w:t>
      </w:r>
      <w:r>
        <w:rPr>
          <w:rFonts w:cs="Arial" w:ascii="Arial" w:hAnsi="Arial"/>
          <w:b/>
          <w:szCs w:val="24"/>
        </w:rPr>
        <w:t>24. Oktober</w:t>
      </w:r>
      <w:r>
        <w:rPr>
          <w:rFonts w:cs="Arial" w:ascii="Arial" w:hAnsi="Arial"/>
          <w:szCs w:val="24"/>
        </w:rPr>
        <w:br/>
      </w:r>
      <w:r>
        <w:rPr>
          <w:rFonts w:cs="Arial" w:ascii="Arial" w:hAnsi="Arial"/>
          <w:szCs w:val="24"/>
          <w:u w:val="single"/>
        </w:rPr>
        <w:t>24..-27.10.1990:</w:t>
      </w:r>
      <w:r>
        <w:rPr>
          <w:rFonts w:cs="Arial" w:ascii="Arial" w:hAnsi="Arial"/>
          <w:szCs w:val="24"/>
        </w:rPr>
        <w:t xml:space="preserve"> Kammerkonzerte in der Villa Hügel um 20:00 Uhr. Dargeboten wurde: Die Zypressen (10 Lieblingslieder, Bearbeitung J. Suk) von A. Dvorak; Serenade für Streicher Es-Dur op. 6 von Josef Suk. Solist A. Spangenberg, Klarinette; Dirigent W. Badun. </w:t>
        <w:br/>
        <w:t>-&gt; A.ü.E. 1990; &lt;&lt;</w:t>
        <w:br/>
      </w:r>
      <w:r>
        <w:rPr>
          <w:rFonts w:cs="Arial" w:ascii="Arial" w:hAnsi="Arial"/>
          <w:szCs w:val="24"/>
          <w:u w:val="single"/>
        </w:rPr>
        <w:t xml:space="preserve">24.10.1990: </w:t>
      </w:r>
      <w:r>
        <w:rPr>
          <w:rFonts w:cs="Arial" w:ascii="Arial" w:hAnsi="Arial"/>
          <w:szCs w:val="24"/>
        </w:rPr>
        <w:t xml:space="preserve">Durch Zufall stieß der Vorstandschef der Frankfurter Rothenberger Gruppe Wolfgang Mellinghoff darauf, daß die von dem Familienunternehmen aufgekaufte Autania AG, Wiedfeldstr. 23 die Rechtsnachfolgerin der früheren Autowerke der Auto Union AG in  der alten DDR ist. Alle Rechte auf Grundbesitz usw. wurden sofort an die Treuhandstelle in Berlin gemeldet. </w:t>
        <w:br/>
        <w:t>-&gt; WAZ 24.10.1990; -&gt; Autania AG;&lt;&lt;</w:t>
      </w:r>
    </w:p>
    <w:p>
      <w:pPr>
        <w:pStyle w:val="Normal"/>
        <w:spacing w:before="240" w:after="0"/>
        <w:ind w:left="280" w:right="-350" w:hanging="280"/>
        <w:rPr/>
      </w:pPr>
      <w:r>
        <w:rPr>
          <w:rFonts w:cs="Arial" w:ascii="Arial" w:hAnsi="Arial"/>
          <w:b/>
          <w:szCs w:val="24"/>
        </w:rPr>
        <w:t>1990 26. Oktober</w:t>
      </w:r>
      <w:r>
        <w:rPr>
          <w:rFonts w:cs="Arial" w:ascii="Arial" w:hAnsi="Arial"/>
          <w:szCs w:val="24"/>
        </w:rPr>
        <w:t xml:space="preserve"> </w:t>
        <w:br/>
      </w:r>
      <w:r>
        <w:rPr>
          <w:rFonts w:cs="Arial" w:ascii="Arial" w:hAnsi="Arial"/>
          <w:szCs w:val="24"/>
          <w:u w:val="single"/>
        </w:rPr>
        <w:t>26.10.1990:</w:t>
      </w:r>
      <w:r>
        <w:rPr>
          <w:rFonts w:cs="Arial" w:ascii="Arial" w:hAnsi="Arial"/>
          <w:szCs w:val="24"/>
        </w:rPr>
        <w:t xml:space="preserve"> Auf dem Baldeneysee war ein holländisches ca. 20 Jahre altes Plattboden-Schiff der Type "Vollenhovense Bol" mit Namen "Neetltje Jacoba" zu Gast. Zum letzten mal war ein solches Schiff vor etwa 30 Jahren auf dem See zu sehen. Es handelt sich um ein Binnen- und Küstenschiff, ist 9,75 m lang, wiegt ca. 10t, hat einen 40 PS Motor und hat 70 m</w:t>
      </w:r>
      <w:r>
        <w:rPr>
          <w:rFonts w:cs="Arial" w:ascii="Arial" w:hAnsi="Arial"/>
          <w:position w:val="6"/>
          <w:szCs w:val="24"/>
        </w:rPr>
        <w:t>2</w:t>
      </w:r>
      <w:r>
        <w:rPr>
          <w:rFonts w:cs="Arial" w:ascii="Arial" w:hAnsi="Arial"/>
          <w:szCs w:val="24"/>
        </w:rPr>
        <w:t xml:space="preserve"> Segelfläche. Auch der Ruhraak (Frachtschiff) aus vergangener Zeit war ein Plattboden-Schiff gewesen. </w:t>
        <w:br/>
        <w:t xml:space="preserve">-&gt; WAZ 26.10.1990; -&gt; Ruhraak; </w:t>
      </w:r>
      <w:r>
        <w:rPr>
          <w:rFonts w:cs="Arial" w:ascii="Arial" w:hAnsi="Arial"/>
          <w:vanish/>
          <w:szCs w:val="24"/>
        </w:rPr>
        <w:t xml:space="preserve">&lt;&lt;   </w:t>
      </w:r>
    </w:p>
    <w:p>
      <w:pPr>
        <w:pStyle w:val="Normal"/>
        <w:spacing w:before="240" w:after="0"/>
        <w:ind w:left="280" w:right="-350" w:hanging="280"/>
        <w:rPr/>
      </w:pPr>
      <w:r>
        <w:rPr>
          <w:rFonts w:cs="Arial" w:ascii="Arial" w:hAnsi="Arial"/>
          <w:b/>
          <w:szCs w:val="24"/>
        </w:rPr>
        <w:t>1990 3. November</w:t>
      </w:r>
      <w:r>
        <w:rPr>
          <w:rFonts w:cs="Arial" w:ascii="Arial" w:hAnsi="Arial"/>
          <w:szCs w:val="24"/>
        </w:rPr>
        <w:t xml:space="preserve"> </w:t>
        <w:br/>
        <w:t xml:space="preserve">Akkordionkonzert mit dem Akkordion-Jugendorchester im Altenkreis der evangel. Gemeinde, Bredeney im Gemeindehaus, Am Brandenbusch. </w:t>
        <w:br/>
        <w:t xml:space="preserve">-&gt; WAZ 26.10.1990; </w:t>
      </w:r>
      <w:r>
        <w:rPr>
          <w:rFonts w:cs="Arial" w:ascii="Arial" w:hAnsi="Arial"/>
          <w:vanish/>
          <w:szCs w:val="24"/>
        </w:rPr>
        <w:t>&lt;&lt;</w:t>
      </w:r>
    </w:p>
    <w:p>
      <w:pPr>
        <w:pStyle w:val="Normal"/>
        <w:spacing w:before="240" w:after="0"/>
        <w:ind w:left="280" w:right="-350" w:hanging="280"/>
        <w:rPr/>
      </w:pPr>
      <w:r>
        <w:rPr>
          <w:rFonts w:cs="Arial" w:ascii="Arial" w:hAnsi="Arial"/>
          <w:b/>
          <w:szCs w:val="24"/>
        </w:rPr>
        <w:t>1990 4. November</w:t>
      </w:r>
      <w:r>
        <w:rPr>
          <w:rFonts w:cs="Arial" w:ascii="Arial" w:hAnsi="Arial"/>
          <w:szCs w:val="24"/>
        </w:rPr>
        <w:t xml:space="preserve"> </w:t>
        <w:br/>
      </w:r>
      <w:r>
        <w:rPr>
          <w:rFonts w:cs="Arial" w:ascii="Arial" w:hAnsi="Arial"/>
          <w:szCs w:val="24"/>
          <w:u w:val="single"/>
        </w:rPr>
        <w:t>4.11.1990:</w:t>
      </w:r>
      <w:r>
        <w:rPr>
          <w:rFonts w:cs="Arial" w:ascii="Arial" w:hAnsi="Arial"/>
          <w:szCs w:val="24"/>
        </w:rPr>
        <w:t xml:space="preserve"> In der evangel. Kirche Heierbusch fand um 17:00 Uhr ein Konzert statt. Dargeboten wurde Musik von Telemann, Buxtehude, Bach und Quantz. Solisten waren Stephan Grant, Baß; Camilla Hoitenga, Querflöte; Renate Lindemann, Blockflöte und Alfred Pollmann, Cembalo. </w:t>
        <w:br/>
        <w:t xml:space="preserve">-&gt; WAZ 2.11.1990; </w:t>
      </w:r>
      <w:r>
        <w:rPr>
          <w:rFonts w:cs="Arial" w:ascii="Arial" w:hAnsi="Arial"/>
          <w:vanish/>
          <w:szCs w:val="24"/>
        </w:rPr>
        <w:t>&lt;&lt;</w:t>
      </w:r>
    </w:p>
    <w:p>
      <w:pPr>
        <w:pStyle w:val="Normal"/>
        <w:spacing w:before="240" w:after="0"/>
        <w:ind w:left="280" w:right="-350" w:hanging="280"/>
        <w:rPr/>
      </w:pPr>
      <w:r>
        <w:rPr>
          <w:rFonts w:cs="Arial" w:ascii="Arial" w:hAnsi="Arial"/>
          <w:b/>
          <w:szCs w:val="24"/>
        </w:rPr>
        <w:t>1990 7. November</w:t>
      </w:r>
      <w:r>
        <w:rPr>
          <w:rFonts w:cs="Arial" w:ascii="Arial" w:hAnsi="Arial"/>
          <w:szCs w:val="24"/>
        </w:rPr>
        <w:t xml:space="preserve"> </w:t>
        <w:br/>
      </w:r>
      <w:r>
        <w:rPr>
          <w:rFonts w:cs="Arial" w:ascii="Arial" w:hAnsi="Arial"/>
          <w:szCs w:val="24"/>
          <w:u w:val="single"/>
        </w:rPr>
        <w:t xml:space="preserve">7.11.1990: </w:t>
      </w:r>
      <w:r>
        <w:rPr>
          <w:rFonts w:cs="Arial" w:ascii="Arial" w:hAnsi="Arial"/>
          <w:szCs w:val="24"/>
        </w:rPr>
        <w:t xml:space="preserve">Die Mitglieder des deutschen Teckelclub, Gruppe Essen-Ruhrtal trafen sich in der Waldschenke. </w:t>
        <w:br/>
        <w:t xml:space="preserve">-&gt; WAZ 2.11.1990; </w:t>
      </w:r>
      <w:r>
        <w:rPr>
          <w:rFonts w:cs="Arial" w:ascii="Arial" w:hAnsi="Arial"/>
          <w:vanish/>
          <w:szCs w:val="24"/>
        </w:rPr>
        <w:t>&lt;&lt;</w:t>
      </w:r>
    </w:p>
    <w:p>
      <w:pPr>
        <w:pStyle w:val="Normal"/>
        <w:spacing w:before="240" w:after="0"/>
        <w:ind w:left="280" w:right="-350" w:hanging="280"/>
        <w:rPr/>
      </w:pPr>
      <w:r>
        <w:rPr>
          <w:rFonts w:cs="Arial" w:ascii="Arial" w:hAnsi="Arial"/>
          <w:b/>
          <w:szCs w:val="24"/>
        </w:rPr>
        <w:t>1990 10 u. 11. November</w:t>
      </w:r>
      <w:r>
        <w:rPr>
          <w:rFonts w:cs="Arial" w:ascii="Arial" w:hAnsi="Arial"/>
          <w:szCs w:val="24"/>
        </w:rPr>
        <w:br/>
      </w:r>
      <w:r>
        <w:rPr>
          <w:rFonts w:cs="Arial" w:ascii="Arial" w:hAnsi="Arial"/>
          <w:szCs w:val="24"/>
          <w:u w:val="single"/>
        </w:rPr>
        <w:t>10.u.11.11.1990:</w:t>
      </w:r>
      <w:r>
        <w:rPr>
          <w:rFonts w:cs="Arial" w:ascii="Arial" w:hAnsi="Arial"/>
          <w:szCs w:val="24"/>
        </w:rPr>
        <w:t xml:space="preserve"> Die Rumtopf-Regatta auf dem Baldeneysee hatte Pech, wegen des geringen Windes. Die Wettfahrt am Samstag viel aus und am Sonntag war nur eine reduzierte Regatta angesagt gewesen. </w:t>
        <w:br/>
        <w:t xml:space="preserve">-&gt; WAZ 16.11.1990; &lt;&lt; </w:t>
      </w:r>
    </w:p>
    <w:p>
      <w:pPr>
        <w:pStyle w:val="Normal"/>
        <w:spacing w:before="240" w:after="0"/>
        <w:ind w:left="280" w:right="-350" w:hanging="280"/>
        <w:rPr/>
      </w:pPr>
      <w:r>
        <w:rPr>
          <w:rFonts w:cs="Arial" w:ascii="Arial" w:hAnsi="Arial"/>
          <w:b/>
          <w:szCs w:val="24"/>
        </w:rPr>
        <w:t>1990 16. November</w:t>
      </w:r>
      <w:r>
        <w:rPr>
          <w:rFonts w:cs="Arial" w:ascii="Arial" w:hAnsi="Arial"/>
          <w:szCs w:val="24"/>
        </w:rPr>
        <w:br/>
        <w:t xml:space="preserve">Die Bredeneyer AWO-Vorsitzende Erika Boller übergab dem Vorsitzenden der Hilfe für Rumänien Christian Dunareanu 60 rote Schals und Mützen sowie 2000 Mark. Zu Weihnachten waren diese Sachen im Heim für körperlich und geistig behinderte Kinder in Recas bei Temesvar sein. 25 der 150 Heimkinder waren zu dieser Zeit von dem Caritas-Verband des Bistums Essen in einem Kinderheim im Sauerland. Das Heim wurde vor Ort mit Hilfe der Pfadfinder des Bistums erneuert und mit gesammelten Spielzeug aus kath. Kindergärten versorgt. </w:t>
        <w:br/>
        <w:t xml:space="preserve">-&gt; </w:t>
      </w:r>
      <w:r>
        <w:rPr>
          <w:rFonts w:cs="Arial" w:ascii="Arial" w:hAnsi="Arial"/>
          <w:vanish/>
          <w:szCs w:val="24"/>
        </w:rPr>
        <w:t xml:space="preserve">&lt;&lt;   </w:t>
      </w:r>
    </w:p>
    <w:p>
      <w:pPr>
        <w:pStyle w:val="Normal"/>
        <w:spacing w:before="240" w:after="0"/>
        <w:ind w:left="280" w:right="-350" w:hanging="280"/>
        <w:rPr/>
      </w:pPr>
      <w:r>
        <w:rPr>
          <w:rFonts w:cs="Arial" w:ascii="Arial" w:hAnsi="Arial"/>
          <w:b/>
          <w:szCs w:val="24"/>
        </w:rPr>
        <w:t>1990 18. November</w:t>
      </w:r>
      <w:r>
        <w:rPr>
          <w:rFonts w:cs="Arial" w:ascii="Arial" w:hAnsi="Arial"/>
          <w:szCs w:val="24"/>
        </w:rPr>
        <w:t xml:space="preserve"> Chorkonzert mit dem Bochumer Ensemble, Leitung Ludwig Kaiser in der evangel. Kirche am Heierbusch um 17:00 Uhr. Zu hören war Chormusik von Brahms, Krenek und Eisler sowie Klaviermusik von Brahms und Schönberg. </w:t>
        <w:br/>
        <w:t xml:space="preserve">-&gt; </w:t>
      </w:r>
      <w:r>
        <w:rPr>
          <w:rFonts w:cs="Arial" w:ascii="Arial" w:hAnsi="Arial"/>
          <w:vanish/>
          <w:szCs w:val="24"/>
        </w:rPr>
        <w:t>&lt;&lt;</w:t>
      </w:r>
    </w:p>
    <w:p>
      <w:pPr>
        <w:pStyle w:val="Normal"/>
        <w:spacing w:before="240" w:after="0"/>
        <w:ind w:left="280" w:right="-350" w:hanging="280"/>
        <w:rPr/>
      </w:pPr>
      <w:r>
        <w:rPr>
          <w:rFonts w:cs="Arial" w:ascii="Arial" w:hAnsi="Arial"/>
          <w:b/>
          <w:szCs w:val="24"/>
        </w:rPr>
        <w:t>1990 22.-24. November</w:t>
      </w:r>
      <w:r>
        <w:rPr>
          <w:rFonts w:cs="Arial" w:ascii="Arial" w:hAnsi="Arial"/>
          <w:szCs w:val="24"/>
        </w:rPr>
        <w:br/>
        <w:t>Kammerkonzert in der Villa Hügel um 20:00 Uhr. Dargeboten wurde Don Juan Ouvertüre von Chr. W. Gluck; Violinkon</w:t>
        <w:softHyphen/>
        <w:t xml:space="preserve">zert von N.N.; Sinfonie "En casa di diavolo" von L. Boccherini. Solist L. Casleanu. Violine; Dirigent M. Höltzel. </w:t>
        <w:br/>
        <w:t xml:space="preserve">-&gt; A.ü.E. 1990; </w:t>
      </w:r>
      <w:r>
        <w:rPr>
          <w:rFonts w:cs="Arial" w:ascii="Arial" w:hAnsi="Arial"/>
          <w:vanish/>
          <w:szCs w:val="24"/>
        </w:rPr>
        <w:t>&lt;&lt;</w:t>
      </w:r>
    </w:p>
    <w:p>
      <w:pPr>
        <w:pStyle w:val="Normal"/>
        <w:spacing w:before="240" w:after="0"/>
        <w:ind w:left="280" w:right="-350" w:hanging="280"/>
        <w:rPr/>
      </w:pPr>
      <w:r>
        <w:rPr>
          <w:rFonts w:cs="Arial" w:ascii="Arial" w:hAnsi="Arial"/>
          <w:b/>
          <w:szCs w:val="24"/>
        </w:rPr>
        <w:t>1990 28. November</w:t>
      </w:r>
      <w:r>
        <w:rPr>
          <w:rFonts w:cs="Arial" w:ascii="Arial" w:hAnsi="Arial"/>
          <w:szCs w:val="24"/>
        </w:rPr>
        <w:br/>
      </w:r>
      <w:r>
        <w:rPr>
          <w:rFonts w:cs="Arial" w:ascii="Arial" w:hAnsi="Arial"/>
          <w:szCs w:val="24"/>
          <w:u w:val="single"/>
        </w:rPr>
        <w:t>28.11.1990:</w:t>
      </w:r>
      <w:r>
        <w:rPr>
          <w:rFonts w:cs="Arial" w:ascii="Arial" w:hAnsi="Arial"/>
          <w:szCs w:val="24"/>
        </w:rPr>
        <w:t xml:space="preserve"> Die Sozialdienste der Rheinischen Landeskliniken tagten im alten Rathaus Bredeney. Arbeitsgruppen befaßten sich mit z.B. den Themen : "Unser Dorf soll schöner bleiben", "Wer nichts wagt, der nichts gewinnt - raus aus der Psychiatrie". &lt;&lt;</w:t>
      </w:r>
    </w:p>
    <w:p>
      <w:pPr>
        <w:pStyle w:val="Normal"/>
        <w:spacing w:before="240" w:after="0"/>
        <w:ind w:left="280" w:right="-350" w:hanging="280"/>
        <w:rPr/>
      </w:pPr>
      <w:r>
        <w:rPr>
          <w:rFonts w:cs="Arial" w:ascii="Arial" w:hAnsi="Arial"/>
          <w:b/>
          <w:szCs w:val="24"/>
        </w:rPr>
        <w:t xml:space="preserve">1990 30. November </w:t>
        <w:br/>
      </w:r>
      <w:r>
        <w:rPr>
          <w:rFonts w:cs="Arial" w:ascii="Arial" w:hAnsi="Arial"/>
          <w:szCs w:val="24"/>
        </w:rPr>
        <w:t xml:space="preserve">Die Schüler der Goetheschule in Bredeney hatten in der Aula kurz vor der Bundestagswahl am 2.12. die Vertreter der drei großen Parteien: Dr. Paul Hoffacker (CDU);  Ingrid Becker-Inglau (SPD);  und Klaus Beckmann (FDP) eingeladen zu einem Podiumsgespräch. </w:t>
        <w:br/>
        <w:t>-&gt; WAZ 30.11.1990; &lt;</w:t>
      </w:r>
    </w:p>
    <w:p>
      <w:pPr>
        <w:pStyle w:val="Normal"/>
        <w:spacing w:before="240" w:after="0"/>
        <w:ind w:left="280" w:right="-350" w:hanging="280"/>
        <w:rPr/>
      </w:pPr>
      <w:r>
        <w:rPr>
          <w:rFonts w:cs="Arial" w:ascii="Arial" w:hAnsi="Arial"/>
          <w:b/>
          <w:szCs w:val="24"/>
        </w:rPr>
        <w:t>1990 2. Dezember</w:t>
      </w:r>
      <w:r>
        <w:rPr>
          <w:rFonts w:cs="Arial" w:ascii="Arial" w:hAnsi="Arial"/>
          <w:szCs w:val="24"/>
        </w:rPr>
        <w:br/>
      </w:r>
      <w:r>
        <w:rPr>
          <w:rFonts w:cs="Arial" w:ascii="Arial" w:hAnsi="Arial"/>
          <w:szCs w:val="24"/>
          <w:u w:val="single"/>
        </w:rPr>
        <w:t>2.11.1990:</w:t>
      </w:r>
      <w:r>
        <w:rPr>
          <w:rFonts w:cs="Arial" w:ascii="Arial" w:hAnsi="Arial"/>
          <w:szCs w:val="24"/>
        </w:rPr>
        <w:t xml:space="preserve"> Diese Bundestagswahl ist die erste freie Wahl im neuen wiedervereinigten Deutschland und auch die erste freie Wahl nach 1932. Zur Wahl stellten sich: </w:t>
        <w:br/>
      </w:r>
      <w:r>
        <w:rPr>
          <w:rFonts w:cs="Arial" w:ascii="Arial" w:hAnsi="Arial"/>
          <w:szCs w:val="24"/>
          <w:u w:val="single"/>
        </w:rPr>
        <w:t xml:space="preserve">Erststimme </w:t>
      </w:r>
      <w:r>
        <w:rPr>
          <w:rFonts w:cs="Arial" w:ascii="Arial" w:hAnsi="Arial"/>
          <w:szCs w:val="24"/>
        </w:rPr>
        <w:t xml:space="preserve">die SPD; CDU; F.D.P.; GRÜNE; DIE GRAUEN; PEP; NDP und ÖDP; </w:t>
        <w:br/>
      </w:r>
      <w:r>
        <w:rPr>
          <w:rFonts w:cs="Arial" w:ascii="Arial" w:hAnsi="Arial"/>
          <w:szCs w:val="24"/>
          <w:u w:val="single"/>
        </w:rPr>
        <w:t>Zweitstimme</w:t>
      </w:r>
      <w:r>
        <w:rPr>
          <w:rFonts w:cs="Arial" w:ascii="Arial" w:hAnsi="Arial"/>
          <w:szCs w:val="24"/>
        </w:rPr>
        <w:t xml:space="preserve"> die SPD; CDU; F.D.P.; GRÜNE; CM; DIE GRAUEN; PEP; Frauen; NDP; ÖDP; PDS/Linke Liste; Patrioten und VAA. </w:t>
        <w:br/>
        <w:t>-&gt; 3.10.1990; -&gt; Wahl 1990/12.02 = 12. Bundestagswahl;</w:t>
      </w:r>
      <w:r>
        <w:rPr>
          <w:rFonts w:cs="Arial" w:ascii="Arial" w:hAnsi="Arial"/>
          <w:b/>
          <w:szCs w:val="24"/>
        </w:rPr>
        <w:t xml:space="preserve"> </w:t>
      </w:r>
      <w:r>
        <w:rPr>
          <w:rFonts w:cs="Arial" w:ascii="Arial" w:hAnsi="Arial"/>
          <w:szCs w:val="24"/>
        </w:rPr>
        <w:t>&lt;&lt;</w:t>
      </w:r>
    </w:p>
    <w:p>
      <w:pPr>
        <w:pStyle w:val="Normal"/>
        <w:spacing w:before="240" w:after="0"/>
        <w:ind w:left="280" w:right="-350" w:hanging="280"/>
        <w:rPr>
          <w:rFonts w:ascii="Arial" w:hAnsi="Arial" w:cs="Arial"/>
          <w:szCs w:val="24"/>
        </w:rPr>
      </w:pPr>
      <w:r>
        <w:rPr>
          <w:rFonts w:cs="Arial" w:ascii="Arial" w:hAnsi="Arial"/>
          <w:b/>
          <w:szCs w:val="24"/>
        </w:rPr>
        <w:t>1990 4.-5. Dezember</w:t>
        <w:br/>
      </w:r>
      <w:r>
        <w:rPr>
          <w:rFonts w:cs="Arial" w:ascii="Arial" w:hAnsi="Arial"/>
          <w:szCs w:val="24"/>
          <w:u w:val="single"/>
        </w:rPr>
        <w:t>4.-5.12.1990:</w:t>
      </w:r>
      <w:r>
        <w:rPr>
          <w:rFonts w:cs="Arial" w:ascii="Arial" w:hAnsi="Arial"/>
          <w:b/>
          <w:szCs w:val="24"/>
        </w:rPr>
        <w:t xml:space="preserve"> </w:t>
      </w:r>
      <w:r>
        <w:rPr>
          <w:rFonts w:cs="Arial" w:ascii="Arial" w:hAnsi="Arial"/>
          <w:szCs w:val="24"/>
        </w:rPr>
        <w:t xml:space="preserve">In der Nacht wurde das Telefonnetz in Bredeney auf die neue digitalisierte Technik umgestellt. etwa 10.000 Rufnummern mit 41, 42 und 45 waren davon betroffen. </w:t>
        <w:br/>
        <w:t xml:space="preserve">-&gt; </w:t>
      </w:r>
      <w:r>
        <w:rPr>
          <w:rFonts w:cs="Arial" w:ascii="Arial" w:hAnsi="Arial"/>
          <w:vanish/>
          <w:szCs w:val="24"/>
        </w:rPr>
        <w:t>&lt;&lt;</w:t>
      </w:r>
    </w:p>
    <w:p>
      <w:pPr>
        <w:pStyle w:val="Normal"/>
        <w:spacing w:before="240" w:after="0"/>
        <w:ind w:left="280" w:right="-350" w:hanging="280"/>
        <w:rPr/>
      </w:pPr>
      <w:r>
        <w:rPr>
          <w:rFonts w:cs="Arial" w:ascii="Arial" w:hAnsi="Arial"/>
          <w:b/>
          <w:szCs w:val="24"/>
        </w:rPr>
        <w:t>1990 7. Dezember</w:t>
      </w:r>
      <w:r>
        <w:rPr>
          <w:rFonts w:cs="Arial" w:ascii="Arial" w:hAnsi="Arial"/>
          <w:szCs w:val="24"/>
        </w:rPr>
        <w:br/>
        <w:t>In einer Ausstellung zeigte Gisela Meisert in der Dresdner Bank, Bredeney "Naive Malerei". Zugunsten des Kinderschutz</w:t>
        <w:softHyphen/>
        <w:t>bundes verewigte sie heimatliche Ansichten auf ihren Bildern. Die Kinderschützer ließen Postkarten davon fertigen die auch hier gekauft wer</w:t>
        <w:softHyphen/>
        <w:t>den konnten. &lt;</w:t>
      </w:r>
    </w:p>
    <w:p>
      <w:pPr>
        <w:pStyle w:val="Normal"/>
        <w:spacing w:before="240" w:after="0"/>
        <w:ind w:left="280" w:right="-350" w:hanging="280"/>
        <w:rPr/>
      </w:pPr>
      <w:r>
        <w:rPr>
          <w:rFonts w:cs="Arial" w:ascii="Arial" w:hAnsi="Arial"/>
          <w:b/>
          <w:szCs w:val="24"/>
        </w:rPr>
        <w:t>1990 12.-15. Dezember</w:t>
      </w:r>
      <w:r>
        <w:rPr>
          <w:rFonts w:cs="Arial" w:ascii="Arial" w:hAnsi="Arial"/>
          <w:szCs w:val="24"/>
        </w:rPr>
        <w:t xml:space="preserve"> </w:t>
        <w:br/>
        <w:t>Weihnachtskonzert des Volkwang Kammeror</w:t>
        <w:softHyphen/>
        <w:t>chesters in Villa Hügel um 20:00 Uhr. Die Solisten waren: Andrea Beck, Flöte; Torsten Kerl, Oboe; Mei-Hui Chang, Oboe; Liviu Casleanu, Violine; Stefan Schreiber, Cembalo; Dirigent Toshiyuki Kamioka. Dargeboten wur</w:t>
        <w:softHyphen/>
        <w:t xml:space="preserve">den Werke von Albinoni, Bach, Respighi und Britten.; </w:t>
        <w:br/>
        <w:t xml:space="preserve">-&gt; </w:t>
      </w:r>
      <w:r>
        <w:rPr>
          <w:rFonts w:cs="Arial" w:ascii="Arial" w:hAnsi="Arial"/>
          <w:vanish/>
          <w:szCs w:val="24"/>
        </w:rPr>
        <w:t xml:space="preserve">&lt;&lt; </w:t>
      </w:r>
    </w:p>
    <w:p>
      <w:pPr>
        <w:pStyle w:val="Normal"/>
        <w:spacing w:before="240" w:after="0"/>
        <w:ind w:left="280" w:right="-350" w:hanging="280"/>
        <w:rPr/>
      </w:pPr>
      <w:r>
        <w:rPr>
          <w:rFonts w:cs="Arial" w:ascii="Arial" w:hAnsi="Arial"/>
          <w:b/>
          <w:szCs w:val="24"/>
        </w:rPr>
        <w:t>1990 31. Dezember</w:t>
      </w:r>
      <w:r>
        <w:rPr>
          <w:rFonts w:cs="Arial" w:ascii="Arial" w:hAnsi="Arial"/>
          <w:szCs w:val="24"/>
        </w:rPr>
        <w:br/>
        <w:t>Im Scandic Crown Hotel, Bredeney wurde in das "Neue Jahr" ital. hineingefeiert. Unter dem Motto "BUONA SERA ITALIA" präsentierte der Stargast Vittorio Casagrande, Venedig das Sylvester</w:t>
        <w:softHyphen/>
        <w:t xml:space="preserve">programm. Für Musik sorgte im Ballsaal die Band "Show-Express", Berlin und Helmut Ehler an der Orgel und in der Hotelbar Charlie  Bertlich an der Orgel. </w:t>
        <w:br/>
        <w:t xml:space="preserve">-&gt; WAZ 21.12.1990;  -&gt; Casagrande, Vittorio; </w:t>
      </w:r>
      <w:r>
        <w:rPr>
          <w:rFonts w:cs="Arial" w:ascii="Arial" w:hAnsi="Arial"/>
          <w:vanish/>
          <w:szCs w:val="24"/>
        </w:rPr>
        <w:t>&lt;&lt;</w:t>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2:03:00Z</dcterms:created>
  <dc:creator>Hans Steinforth</dc:creator>
  <dc:description/>
  <cp:keywords/>
  <dc:language>en-US</dc:language>
  <cp:lastModifiedBy>Steinforth</cp:lastModifiedBy>
  <dcterms:modified xsi:type="dcterms:W3CDTF">2005-03-04T22:03:00Z</dcterms:modified>
  <cp:revision>2</cp:revision>
  <dc:subject/>
  <dc:title>1990 </dc:title>
</cp:coreProperties>
</file>